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4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22.09.2008 года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u w:val="single"/>
        </w:rPr>
      </w:pPr>
      <w:r>
        <w:rPr>
          <w:u w:val="single"/>
        </w:rPr>
        <w:t>1.1. Председатель Комиссии:</w:t>
      </w:r>
    </w:p>
    <w:p>
      <w:pPr>
        <w:pStyle w:val="Normal"/>
        <w:ind w:left="2160" w:hanging="2160"/>
        <w:rPr/>
      </w:pPr>
      <w:r>
        <w:rPr/>
        <w:t>Романова М.Н. – заведующая МДОУ "Центр развития ребенка – детский сад № 161"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>
          <w:u w:val="single"/>
        </w:rPr>
        <w:t>1.2. Члены Комиссии</w:t>
      </w:r>
      <w:r>
        <w:rPr/>
        <w:t>: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Кочнева М.Г.- зам. заведующей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Евтух О.И. – гл. бухгалтер</w:t>
      </w:r>
    </w:p>
    <w:p>
      <w:pPr>
        <w:pStyle w:val="Normal"/>
        <w:rPr/>
      </w:pPr>
      <w:r>
        <w:rPr>
          <w:u w:val="single"/>
        </w:rPr>
        <w:t>1.3. Заместитель председателя комиссии, секретарь:</w:t>
      </w:r>
    </w:p>
    <w:p>
      <w:pPr>
        <w:pStyle w:val="Normal"/>
        <w:jc w:val="both"/>
        <w:rPr>
          <w:b/>
          <w:b/>
        </w:rPr>
      </w:pPr>
      <w:r>
        <w:rPr/>
        <w:t>Пушкарева Л.К. - завхоз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замену дверей, на  соответствие заявок извещению и локальной смет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rPr/>
      </w:pPr>
      <w:r>
        <w:rPr>
          <w:b/>
        </w:rPr>
        <w:t xml:space="preserve">            </w:t>
      </w:r>
      <w:r>
        <w:rPr>
          <w:b/>
        </w:rPr>
        <w:t>Заказчик:</w:t>
      </w:r>
      <w:r>
        <w:rPr/>
        <w:t xml:space="preserve"> МДОУ "Центр развития ребенка – детский сад № 161"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М.Н. Романова доложила: запрос котировок был объявлен 11.09.2008 года. Извещение № 3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1.09.2008 года. Окончательный срок подачи котировочных заявок был назначен на 10:00 часов 19.09.2008 года. В установленное время поданы три котировочные заяв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Нео-Спектр». Юридический адрес: 614990, ул. Окулова, 8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Основа-Плюс». Юридический адрес: г. Пермь, ул. Халтурина, 8-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Еврострой». Юридический адрес: 614070, г. Пермь, ул. Даньшина, 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9"/>
        <w:gridCol w:w="1345"/>
        <w:gridCol w:w="1558"/>
        <w:gridCol w:w="155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описание закуп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ООО «Нео-Спек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ООО «Основа-Плюс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Еврострой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вер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859.7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389.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053.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152.9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котировочную заявку ООО «Основа-Плюс», ООО «Еврострой.» соответствующей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котировочную заявку ООО «Нео-Спектр» не соответствующей требованиям, установленной в локальной смете</w:t>
      </w:r>
    </w:p>
    <w:p>
      <w:pPr>
        <w:pStyle w:val="Normal"/>
        <w:ind w:left="1080" w:hanging="0"/>
        <w:jc w:val="both"/>
        <w:rPr/>
      </w:pPr>
      <w:r>
        <w:rPr/>
        <w:t xml:space="preserve">- цены на двери, заложенные в смете занижены на столько, что не соответствуют реальным. </w:t>
      </w:r>
    </w:p>
    <w:p>
      <w:pPr>
        <w:pStyle w:val="Normal"/>
        <w:ind w:left="720" w:hanging="0"/>
        <w:jc w:val="both"/>
        <w:rPr/>
      </w:pPr>
      <w:r>
        <w:rPr/>
        <w:t>3. Признать победителем ООО «Еврострой.», как участника размещения заказа представившего наиболее низкую цену выполнения работ.</w:t>
      </w:r>
    </w:p>
    <w:p>
      <w:pPr>
        <w:pStyle w:val="Normal"/>
        <w:ind w:left="720" w:hanging="0"/>
        <w:jc w:val="both"/>
        <w:rPr/>
      </w:pPr>
      <w:r>
        <w:rPr/>
        <w:t>4. Признать ООО «Основа-Плюс», котировочная заявка которого содержит предложение следующее после предложенного победителем.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5. С ООО «Еврострой», юридический адрес: 614070 г. Пермь ул. Даньшина, 5, заключить муниципальный контракт на 445 152.97 (четыреста сорок пять тысяч сто девяносто два рубля девяносто семь коп.)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Председатель котировочной комиссии -                                                     Романова М.Н.</w:t>
      </w:r>
    </w:p>
    <w:p>
      <w:pPr>
        <w:pStyle w:val="Normal"/>
        <w:spacing w:lineRule="auto" w:line="480"/>
        <w:rPr/>
      </w:pPr>
      <w:r>
        <w:rPr/>
        <w:t>Секретарь Комиссии -                                                                                    Пушкарева Л.К.</w:t>
      </w:r>
    </w:p>
    <w:p>
      <w:pPr>
        <w:pStyle w:val="Normal"/>
        <w:spacing w:lineRule="auto" w:line="480"/>
        <w:rPr/>
      </w:pPr>
      <w:r>
        <w:rPr/>
        <w:t>Члены Комиссии -                                                                                          Евтух О.И.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 </w:t>
      </w:r>
      <w:r>
        <w:rPr/>
        <w:t>Кочнева М.Г.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3:59:00Z</dcterms:created>
  <dc:creator>Лядова Наталья Леонидовна</dc:creator>
  <dc:description/>
  <cp:keywords/>
  <dc:language>en-US</dc:language>
  <cp:lastModifiedBy>Романова</cp:lastModifiedBy>
  <cp:lastPrinted>2008-09-22T13:09:00Z</cp:lastPrinted>
  <dcterms:modified xsi:type="dcterms:W3CDTF">2008-09-22T07:09:00Z</dcterms:modified>
  <cp:revision>31</cp:revision>
  <dc:subject/>
  <dc:title>ПРОТОКОЛ 13</dc:title>
</cp:coreProperties>
</file>