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14К /1/4/2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рассмотрения  заявок на участие в открытом конкурс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раво заключения муниципального контракта на выполнение научно-исследовательской работы по теме:«Разработка научно-обоснованных предложений по совершенствованию системы организационного управления Департамента земельных  отношений администрации города Перми»</w:t>
      </w:r>
    </w:p>
    <w:p>
      <w:pPr>
        <w:pStyle w:val="Normal"/>
        <w:ind w:left="3540" w:hanging="3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540" w:hanging="3540"/>
        <w:rPr/>
      </w:pPr>
      <w:r>
        <w:rPr>
          <w:b/>
          <w:sz w:val="23"/>
          <w:szCs w:val="23"/>
        </w:rPr>
        <w:t>г.Пермь</w:t>
        <w:tab/>
        <w:tab/>
      </w: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22 сентября 2008 г. 11-30 час. </w:t>
      </w:r>
      <w:r>
        <w:rPr>
          <w:sz w:val="23"/>
          <w:szCs w:val="23"/>
        </w:rPr>
        <w:t>(время местное)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Повестка дня:</w:t>
      </w:r>
      <w:r>
        <w:rPr>
          <w:sz w:val="23"/>
          <w:szCs w:val="23"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4 по рассмотрению заявок на участие в открытом конкурсе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сутствовал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  <w:tab/>
        <w:tab/>
        <w:tab/>
        <w:t>О.И. Буклак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лены комиссии:</w:t>
        <w:tab/>
        <w:tab/>
        <w:tab/>
        <w:tab/>
        <w:t>Е.Г.Самсонова</w:t>
      </w:r>
    </w:p>
    <w:p>
      <w:pPr>
        <w:pStyle w:val="Normal"/>
        <w:jc w:val="both"/>
        <w:rPr/>
      </w:pPr>
      <w:r>
        <w:rPr>
          <w:sz w:val="23"/>
          <w:szCs w:val="23"/>
        </w:rPr>
        <w:t>Ответственный секретарь</w:t>
        <w:tab/>
        <w:tab/>
        <w:tab/>
        <w:t>Е.К. Чазова</w:t>
        <w:tab/>
        <w:tab/>
        <w:tab/>
        <w:tab/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- администрация города Перм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- и.о.руководителя аппарата администрации города Перм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нисимова Елена Леонидов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- 614990, г. Пермь, ул.Ленина,2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ефон- (342) 212-95-49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2"/>
          <w:szCs w:val="22"/>
        </w:rPr>
        <w:t xml:space="preserve">Сведения о предмете конкурса : </w:t>
      </w:r>
      <w:r>
        <w:rPr>
          <w:sz w:val="23"/>
          <w:szCs w:val="23"/>
        </w:rPr>
        <w:t>открытый конкурс на право заключения муниципального контракта на выполнение научно-исследовательской работы по теме: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</w:t>
      </w:r>
    </w:p>
    <w:p>
      <w:pPr>
        <w:pStyle w:val="Normal"/>
        <w:rPr/>
      </w:pPr>
      <w:r>
        <w:rPr>
          <w:sz w:val="22"/>
          <w:szCs w:val="22"/>
        </w:rPr>
        <w:t>13-00 часов «15 » сентября 2008 года (Протокол вскрытия конвертов с заявками на участие в откры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урсе № </w:t>
      </w:r>
      <w:r>
        <w:rPr>
          <w:sz w:val="23"/>
          <w:szCs w:val="23"/>
        </w:rPr>
        <w:t xml:space="preserve">114К /1/4/1 </w:t>
      </w:r>
      <w:r>
        <w:rPr>
          <w:sz w:val="22"/>
          <w:szCs w:val="22"/>
        </w:rPr>
        <w:t xml:space="preserve"> от «15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70"/>
      </w:tblGrid>
      <w:tr>
        <w:trPr>
          <w:tblHeader w:val="true"/>
          <w:trHeight w:val="61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Аналитический центр «Концеп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82, г. Москва, ул. Большая Почтовая, д. 36, стр.1,  оф.2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 ответственностью «Эла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056, Алтайский край, г. Барнаул, ул. Малая-Тобольская,д.19, офис 2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ФГОУ  ВПО «Уральская Академия государственной службы» в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 Пермь, бульвар Гагарина,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Аналитический центр «Концеп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-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-      «за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Е.К.Чазова-            «за»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 ответственностью «Эла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-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-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-           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участника размещения заказа, подавшего заявку</w:t>
      </w:r>
      <w:r>
        <w:rPr/>
        <w:t xml:space="preserve">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9"/>
        <w:gridCol w:w="4091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Филиал ФГОУ  ВПО «Уральская Академия государственной службы» в г. Перм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Не соответствие требованиям, установленным п.1 ч.1 ст.11, п.2 ч.1 ст.12 Федерального закона от 21.07.2005 № 94-ФЗ , также п.10 Конкурсной документации 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заявка на участие в открытом конкурсе представлена филиалом, не являющимся юридическим лицо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-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-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-            «за»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sz w:val="22"/>
          <w:szCs w:val="22"/>
        </w:rPr>
        <w:t>Председатель комиссии:   ___________________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sz w:val="22"/>
          <w:szCs w:val="22"/>
        </w:rPr>
        <w:t>Члены комиссии:               ___________________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____________________Е.К.Чаз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sz w:val="22"/>
          <w:szCs w:val="22"/>
        </w:rPr>
        <w:t>Представитель заказчика: __________________ Л.В.Бузмакова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7:00Z</dcterms:created>
  <dc:creator>ovmsk10</dc:creator>
  <dc:description/>
  <dc:language>en-US</dc:language>
  <cp:lastModifiedBy>ovmsk10</cp:lastModifiedBy>
  <dcterms:modified xsi:type="dcterms:W3CDTF">2008-09-22T08:42:00Z</dcterms:modified>
  <cp:revision>16</cp:revision>
  <dc:subject/>
  <dc:title>Протокол № 114К /1/4/2</dc:title>
</cp:coreProperties>
</file>