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а 1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« Основные показатели котировок»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Протоколу  № 1</w:t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т 22  сентября 2008 года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тировочной комиссии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ТВЕРЖДАЮ: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иректор школы- интерната № 4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В.Н.Зубарь</w:t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>«____»______________2008 г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СНОВНЫЕ ПОКАЗАТЕЛИ КОТИРОВОК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3795"/>
        <w:gridCol w:w="3405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явка № 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90" w:right="1010" w:hanging="0"/>
              <w:rPr>
                <w:sz w:val="24"/>
              </w:rPr>
            </w:pPr>
            <w:r>
              <w:rPr>
                <w:sz w:val="24"/>
              </w:rPr>
              <w:t>Заявка № 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ата поступления и регистрации котировочной заяв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.09.200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.09.200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а котировочной  заяв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именование поставщика, предоставившего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тиров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ОО « Западно –Уральская Строительная Компания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ОО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 ОПЫТ»</w:t>
            </w:r>
          </w:p>
        </w:tc>
      </w:tr>
      <w:tr>
        <w:trPr>
          <w:trHeight w:val="112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чтовые реквизиты (адрес электронной почты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 наличии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Юридич. адрес: 614065 , Пермский край, д. Берег Камы, ул. Фоминская, 76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ктич. адрес: 614081, г. Пермь ул.Кронштадская,39а, оф.24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</w:rPr>
              <w:t>Факс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 210-30-48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- mail-WUBC @yandex.r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14081, г. 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Голева, 10 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кс- 293-89-55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ветственные лиц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лыбин Виктор Михайлович- генеральный директор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етчинов Михаил Лаврентьевич - директор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товара, работ, услуг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ро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рой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ленная цена, руб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</w:rPr>
              <w:t>376 267,78 руб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379 993,04  руб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ок поставки товаров, выполнения  работ, оказания услуг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ябрь – ноябрь 2008 год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ябрь – ноябрь 2008 год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ил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кретарь котировочной комиссии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________________ Елисеева И Ю.    </w:t>
      </w:r>
    </w:p>
    <w:p>
      <w:pPr>
        <w:pStyle w:val="TextBody"/>
        <w:ind w:hanging="900"/>
        <w:jc w:val="left"/>
        <w:rPr/>
      </w:pPr>
      <w:r>
        <w:rPr>
          <w:b w:val="false"/>
          <w:bCs w:val="false"/>
          <w:sz w:val="24"/>
        </w:rPr>
        <w:t>22 сентября 2008 г.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20:00Z</dcterms:created>
  <dc:creator>-</dc:creator>
  <dc:description/>
  <cp:keywords/>
  <dc:language>en-US</dc:language>
  <cp:lastModifiedBy>Админ</cp:lastModifiedBy>
  <cp:lastPrinted>2008-09-22T12:55:00Z</cp:lastPrinted>
  <dcterms:modified xsi:type="dcterms:W3CDTF">2008-09-22T06:55:00Z</dcterms:modified>
  <cp:revision>8</cp:revision>
  <dc:subject/>
  <dc:title>МИНИСТЕРСТВО ОБРАЗОВАНИЯ  И НАУКИ РОССИЙСКОЙ  ФЕДЕРАЦИИ</dc:title>
</cp:coreProperties>
</file>