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/1</w:t>
        <w:br/>
      </w:r>
      <w:r>
        <w:rPr>
          <w:sz w:val="24"/>
          <w:szCs w:val="26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>выполнение работ по посадке сосны сибирской (кедровой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управление по экологии и природопользованию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</w:t>
      </w:r>
      <w:r>
        <w:rPr>
          <w:sz w:val="24"/>
          <w:szCs w:val="26"/>
          <w:u w:val="single"/>
        </w:rPr>
        <w:t>сентя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Третьяков Лев Борисович</w:t>
      </w:r>
      <w:r>
        <w:rPr>
          <w:sz w:val="24"/>
        </w:rPr>
        <w:t>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Щелкунова Тамара Алексеевна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</w:t>
      </w:r>
      <w:r>
        <w:rPr>
          <w:sz w:val="24"/>
          <w:u w:val="single"/>
        </w:rPr>
        <w:t>Смирнова Алевтина Васильевна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4"/>
        </w:numPr>
        <w:tabs>
          <w:tab w:val="left" w:pos="708" w:leader="none"/>
        </w:tabs>
        <w:spacing w:lineRule="auto" w:line="360" w:before="120" w:after="60"/>
        <w:ind w:left="720" w:hanging="153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работ по посадке 100 штук сосны сибирской (кедровой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(извещение № 13 от 25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 25 августа 2008 года)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тировочной комиссии решение об отказе от заключения муниципального контракта с победителем в проведении запроса котировок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</w:t>
      </w:r>
      <w:r>
        <w:rPr>
          <w:sz w:val="24"/>
          <w:u w:val="single"/>
        </w:rPr>
        <w:t>ООО «Арбор»</w:t>
      </w:r>
      <w:r>
        <w:rPr>
          <w:sz w:val="24"/>
        </w:rPr>
        <w:t>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юридический адрес: 420032, республика Татарстан, г. Казань, ул. Гладилова, 22а, оф.12,   почтовый адрес: 420032, республика Татарстан, г. Казань, ул. Гладилова, 22а, оф. 12. </w:t>
      </w:r>
      <w:r>
        <w:rPr>
          <w:sz w:val="24"/>
        </w:rPr>
        <w:t>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</w:t>
      </w:r>
      <w:r>
        <w:rPr>
          <w:sz w:val="24"/>
          <w:u w:val="single"/>
          <w:lang w:val="en-US"/>
        </w:rPr>
        <w:t>Arbor-kazan@yandex.ru</w:t>
      </w:r>
      <w:r>
        <w:rPr>
          <w:sz w:val="24"/>
        </w:rPr>
        <w:t>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следующим основаниям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в срок, установленный в извещении № 13 от 25.08.2008,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Сведения о фактах, являющихся основанием для отказа от заключения муниципального контрак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подписанные муниципальные контракты на посадку 100 штук сосны сибирской (кедровой) не были переданы заказчику (управлению по экологии и природопользованию администрации города Перми), в соответствии с письмом № 33-01-08/1302 от 16.09.2008 управления по экологии и природопользованию администрации города Перми, которое было направлено в адрес ООО «Арбор», до 18:00 часов 18.09.2008 подписанные муниципальные контракты также не были переданы муниципальному заказчик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реквизиты документов, подтверждающих такие факты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следующее решение: 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 Лев Борис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елкунова Тамар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мирнова Алевти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09:00Z</dcterms:created>
  <dc:creator>Третьяков</dc:creator>
  <dc:description/>
  <cp:keywords/>
  <dc:language>en-US</dc:language>
  <cp:lastModifiedBy>User</cp:lastModifiedBy>
  <cp:lastPrinted>2008-09-22T12:29:00Z</cp:lastPrinted>
  <dcterms:modified xsi:type="dcterms:W3CDTF">2008-09-22T07:09:00Z</dcterms:modified>
  <cp:revision>2</cp:revision>
  <dc:subject/>
  <dc:title>Список участников совещания </dc:title>
</cp:coreProperties>
</file>