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caps w:val="false"/>
          <w:smallCaps w:val="false"/>
          <w:sz w:val="24"/>
          <w:szCs w:val="26"/>
          <w:u w:val="single"/>
        </w:rPr>
        <w:t xml:space="preserve">на  ремонт прогулочных веранд 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Центр развития ребенка Детский сад № 41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  сентябр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</w:rPr>
      </w:pPr>
      <w:r>
        <w:rPr>
          <w:sz w:val="24"/>
        </w:rPr>
        <w:t>1.1. Председатель:</w:t>
      </w:r>
    </w:p>
    <w:p>
      <w:pPr>
        <w:pStyle w:val="Heading2"/>
        <w:rPr/>
      </w:pPr>
      <w:r>
        <w:rPr/>
        <w:t xml:space="preserve">Югова Любовь Иван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left="360" w:hanging="0"/>
        <w:rPr/>
      </w:pPr>
      <w:r>
        <w:rPr>
          <w:sz w:val="24"/>
        </w:rPr>
        <w:t xml:space="preserve">Пичкалева Татьяна Аркадьевна </w:t>
      </w:r>
    </w:p>
    <w:p>
      <w:pPr>
        <w:pStyle w:val="Heading2"/>
        <w:rPr/>
      </w:pPr>
      <w:r>
        <w:rPr/>
        <w:t xml:space="preserve">Забродина Татьяна Ивановна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вхадеева Любовь Анатольевн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>1.3. Секретар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оброва Валенти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монт прогулочных веранд М</w:t>
      </w:r>
      <w:r>
        <w:rPr>
          <w:sz w:val="24"/>
        </w:rPr>
        <w:t>ДОУ    «Центр развития ребенка  «Детский сад № 411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114  от 10 сен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 сен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498021,41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Техническое зада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Центр развития ребенка Детский сад № 411» г.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ab/>
        <w:t>45 дней с момента подписания муниципального контрак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сметы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20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2 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6"/>
        <w:gridCol w:w="2125"/>
        <w:gridCol w:w="6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с-Интер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750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нэр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00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нэр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Cs w:val="26"/>
              </w:rPr>
              <w:t>1. Заявка не соответствует требованиям Извещения №114 от 10.09.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Лес-Интер» и составила 497500,00 </w:t>
      </w:r>
      <w:r>
        <w:rPr>
          <w:sz w:val="24"/>
        </w:rPr>
        <w:t>(четыреста девяносто семь тыс.пятьсот рублей) 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Лес-Интер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Юридический адрес: 614065, г. Пермь, ул. Свиязева,д.41. 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: 497500,00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Югова Любовь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 xml:space="preserve">_________________Пичкалева Татьяна Аркадь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брод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Авхадеева Любовь Анатоль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  Боброва Валентина Викторов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гова Любовь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43:00Z</dcterms:created>
  <dc:creator>Институт госзакупок РАГС</dc:creator>
  <dc:description/>
  <dc:language>en-US</dc:language>
  <cp:lastModifiedBy>OK_Kutuzova</cp:lastModifiedBy>
  <cp:lastPrinted>2008-09-18T15:29:00Z</cp:lastPrinted>
  <dcterms:modified xsi:type="dcterms:W3CDTF">2008-09-22T07:37:00Z</dcterms:modified>
  <cp:revision>5</cp:revision>
  <dc:subject/>
  <dc:title>ПРОТОКОЛ ОЦЕНКИ И СОПОСТАВЛЕНИЯ ЗАЯВОК НА УЧАСТИЕ В КОНКУРСЕ </dc:title>
</cp:coreProperties>
</file>