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2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текущий ремонт по замене оконных блоков на пластиковые стеклопакеты МДОУ «Центр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развития ребёнка – детский сад 411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. Пермь</w:t>
        <w:tab/>
        <w:tab/>
        <w:tab/>
        <w:tab/>
        <w:tab/>
        <w:tab/>
        <w:t xml:space="preserve"> «22» сен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u w:val="single"/>
        </w:rPr>
        <w:t xml:space="preserve">   </w:t>
      </w:r>
      <w:r>
        <w:rPr>
          <w:sz w:val="24"/>
          <w:u w:val="single"/>
        </w:rPr>
        <w:t>Югова Любовь Ивановна</w:t>
      </w:r>
      <w:r>
        <w:rPr>
          <w:i/>
          <w:sz w:val="24"/>
          <w:vertAlign w:val="superscript"/>
        </w:rPr>
        <w:t xml:space="preserve">            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</w:t>
      </w:r>
      <w:r>
        <w:rPr>
          <w:sz w:val="24"/>
          <w:u w:val="single"/>
        </w:rPr>
        <w:t>Пичкалева Татьяна Арк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1.3    Заброд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1.4     Авхадеева Любовь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5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Боброва Валент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а проведение текущих работ (замена оконных блоков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112 от 10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0 сентября2008г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8800.37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руб.</w:t>
      </w: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муниципальный 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роведение текущих работ (замена оконных блоков на пластиковые стеклопакеты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rFonts w:ascii="Times New Roman" w:hAnsi="Times New Roman" w:cs="Times New Roman"/>
          <w:b/>
          <w:b/>
          <w:i/>
          <w:i/>
          <w:sz w:val="24"/>
          <w:szCs w:val="26"/>
          <w:u w:val="single"/>
          <w:vertAlign w:val="superscript"/>
        </w:rPr>
      </w:pPr>
      <w:r>
        <w:rPr>
          <w:rFonts w:cs="Times New Roman"/>
          <w:b/>
          <w:i/>
          <w:sz w:val="24"/>
          <w:szCs w:val="26"/>
          <w:u w:val="single"/>
          <w:vertAlign w:val="superscript"/>
        </w:rPr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Целинная 11А детский сад 41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10 дней со дня заключения договор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расходы на перевозки материалов и вывоз мусора включены в данную сумму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путем перечисления  на расчетный счет в размере 100% в течение 20 /двадцати / банковских дней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3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(три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Алб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0036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Гросс-Маст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4975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51763,87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5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тклонить котировочные заявки следующих участников размещения заказ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8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77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Албис»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Заявка не соответствует требованиям Извещения № 112 от 10.09.08г./ в части цены/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явка  не соответствует требованиям Извещения № 112 от 10.09.08г ./в части цены/.</w:t>
            </w:r>
          </w:p>
        </w:tc>
      </w:tr>
      <w:tr>
        <w:trPr>
          <w:trHeight w:val="5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Гросс-Мастер»449750рублей      </w:t>
      </w:r>
      <w:r>
        <w:rPr>
          <w:sz w:val="24"/>
        </w:rPr>
        <w:t>(четыреста сорок девять тыс. семьсот пятьдесят рублей.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                      </w:t>
      </w:r>
      <w:r>
        <w:rPr>
          <w:sz w:val="24"/>
          <w:u w:val="single"/>
        </w:rPr>
        <w:t>ООО «Гросс-Мастер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101г. Пермь, пер.Тополевый, офис 214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449750рублей (четыреста сорок девять)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  <w:r>
        <w:br w:type="page"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Югова Л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ичкалева Т. 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абродина Т. 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Авхадеева Л. 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Боброва В. 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2» сентября 2008 г. №__2______________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росс-Мастер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97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Югова Л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ичкалева Т. 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абродина Т. 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Авхадеева Л. 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оброва В. 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K_Kutuzova</cp:lastModifiedBy>
  <cp:lastPrinted>2007-08-27T16:02:00Z</cp:lastPrinted>
  <dcterms:modified xsi:type="dcterms:W3CDTF">2008-09-22T05:43:00Z</dcterms:modified>
  <cp:revision>6</cp:revision>
  <dc:subject/>
  <dc:title>ПРОТОКОЛ ОЦЕНКИ И СОПОСТАВЛЕНИЯ ЗАЯВОК НА УЧАСТИЕ В КОНКУРСЕ </dc:title>
</cp:coreProperties>
</file>