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56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2.09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 xml:space="preserve">Администрация города Перми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отделочные работы в кабинете начальника департамента образования (3 эт.) по ул.Сибирская,17а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488954</w:t>
      </w:r>
      <w:r>
        <w:rPr/>
        <w:t xml:space="preserve"> рублей </w:t>
      </w:r>
      <w:r>
        <w:rPr>
          <w:b/>
        </w:rPr>
        <w:t xml:space="preserve">83 </w:t>
      </w:r>
      <w:r>
        <w:rPr/>
        <w:t>копейки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0.09.2008г. № 65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10 октября 2008г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 и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выполнение отделочных работ в кабинете начальника департамента образования(3 эт.) по ул.Сибирская,17а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Никитину Раису Андреевну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 18:00 19.09.2008) по ступило 2 котировочные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   ООО «Репер» ( г.Пермь, ул.Крупской,28)</w:t>
      </w:r>
    </w:p>
    <w:p>
      <w:pPr>
        <w:pStyle w:val="Normal"/>
        <w:ind w:right="175" w:hanging="0"/>
        <w:jc w:val="both"/>
        <w:rPr/>
      </w:pPr>
      <w:r>
        <w:rPr/>
        <w:t>- ООО «Граждансервис» (г.Пермь, ул.Пушкарская,138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Все заявки полностью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980"/>
        <w:gridCol w:w="16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Граждан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10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8848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Реп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10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88954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знать первым победителем ООО «Граждансервис» 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Граждансервис». В случае, если победитель уклонится от заключения контракта, признать вторым победителем ООО «Репер»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Балыкова М.А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09-02T12:52:00Z</cp:lastPrinted>
  <dcterms:modified xsi:type="dcterms:W3CDTF">2008-09-22T09:07:00Z</dcterms:modified>
  <cp:revision>17</cp:revision>
  <dc:subject/>
  <dc:title>ПРОТОКОЛ № 44</dc:title>
</cp:coreProperties>
</file>