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</w:t>
      </w:r>
      <w:r>
        <w:rPr>
          <w:b w:val="false"/>
          <w:caps w:val="false"/>
          <w:smallCaps w:val="false"/>
          <w:sz w:val="24"/>
          <w:szCs w:val="26"/>
          <w:u w:val="single"/>
        </w:rPr>
        <w:t>установку окон из ПВХ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317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2» сент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лепова Таисья Григорьевна – заведующая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rPr/>
      </w:pPr>
      <w:r>
        <w:rPr/>
        <w:t>Батркова Елена Александровна – зам. зав. по АХ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ькова Мария Ивановна - зам. зав. по ВМР</w:t>
      </w:r>
    </w:p>
    <w:p>
      <w:pPr>
        <w:pStyle w:val="Heading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Heading2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r>
        <w:rPr/>
        <w:t xml:space="preserve"> </w:t>
      </w:r>
      <w:r>
        <w:rPr/>
        <w:t>Брагина Надежда Витальевна – главный бухгалтер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r>
        <w:rPr/>
        <w:t>Смирнова Наталья Павловна - секретарь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дошкольное образовательное учреждение «Детский сад № 317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алепова Таисья Григор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Пермь, ул. Крупской , 9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2-21-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тановка пластиковых окон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 от «09»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9» сентября 2008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99933,15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  <w:r>
        <w:rPr/>
        <w:t xml:space="preserve"> </w:t>
      </w:r>
      <w:r>
        <w:rPr>
          <w:sz w:val="24"/>
          <w:u w:val="single"/>
        </w:rPr>
        <w:t>средства бюджета города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>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установка пластиковых окон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</w:rPr>
        <w:t xml:space="preserve">. </w:t>
      </w:r>
      <w:r>
        <w:rPr>
          <w:sz w:val="24"/>
          <w:u w:val="single"/>
        </w:rPr>
        <w:t>г.Пермь, ул. Крупской, 90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до «13» сентября 2008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u w:val="single"/>
        </w:rPr>
        <w:t>цена включает в себя следующие расходы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4"/>
        </w:rPr>
        <w:t xml:space="preserve"> </w:t>
      </w:r>
      <w:r>
        <w:rPr>
          <w:sz w:val="24"/>
          <w:u w:val="single"/>
        </w:rPr>
        <w:t>в течение 20 (Двадцати) банковских дней с момента исполнения контракта при наличии финансирования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 814,6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- Интерь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 002,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ок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 990,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412,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rPr/>
      </w:pPr>
      <w:r>
        <w:rPr/>
        <w:t xml:space="preserve">9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814,67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око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 990,04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412,17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и составила </w:t>
      </w:r>
      <w:r>
        <w:rPr/>
        <w:t>350 002,95</w:t>
      </w:r>
      <w:r>
        <w:rPr>
          <w:sz w:val="24"/>
          <w:szCs w:val="24"/>
        </w:rPr>
        <w:t xml:space="preserve"> (триста пятьдесят тысяч два) рубля девяносто пять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Heading3"/>
        <w:rPr/>
      </w:pPr>
      <w:r>
        <w:rPr/>
        <w:t>ООО «Оригинал - Интерьер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64 г.Пермь, ул. Усольская, 15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50 002,6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Heading3"/>
        <w:rPr>
          <w:szCs w:val="24"/>
        </w:rPr>
      </w:pPr>
      <w:r>
        <w:rPr>
          <w:szCs w:val="24"/>
        </w:rPr>
        <w:t>ООО «Мирокон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58 г.Пермь, ул.Красина, 37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29 990,04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</w:t>
            </w:r>
            <w:r>
              <w:rPr>
                <w:sz w:val="24"/>
                <w:szCs w:val="24"/>
                <w:u w:val="single"/>
              </w:rPr>
              <w:t>Налепова Т.Г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Батракова Е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Малькова М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Брагин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>Смирнова Н.П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Налепова Т.Г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User</cp:lastModifiedBy>
  <cp:lastPrinted>2008-09-22T13:52:00Z</cp:lastPrinted>
  <dcterms:modified xsi:type="dcterms:W3CDTF">2008-09-22T07:54:00Z</dcterms:modified>
  <cp:revision>19</cp:revision>
  <dc:subject/>
  <dc:title>ПРОТОКОЛ ОЦЕНКИ И СОПОСТАВЛЕНИЯ ЗАЯВОК НА УЧАСТИЕ В КОНКУРСЕ </dc:title>
</cp:coreProperties>
</file>