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_______________ (Кычева Е.Ю.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«____» _______________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оборудования (множительная техника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7208"/>
        <w:gridCol w:w="607"/>
        <w:gridCol w:w="1354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 техник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аппарат формата А3 в конфигурации :</w:t>
            </w:r>
          </w:p>
          <w:tbl>
            <w:tblPr>
              <w:tblW w:w="6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2"/>
            </w:tblGrid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  <w:t>Копир</w:t>
                  </w:r>
                  <w:r>
                    <w:rPr>
                      <w:lang w:val="en-US"/>
                    </w:rPr>
                    <w:t>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  <w:t>автоподатчик оригиналов реверсивный</w:t>
                  </w:r>
                  <w:r>
                    <w:rPr>
                      <w:lang w:val="en-US"/>
                    </w:rPr>
                    <w:t>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ртовый комплект расходных материалов (тонер, девелопер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пировальный аппарат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формат оригинала и копии – А3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функции базовые: копир, сетевой принтер, сетевой сканер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скорость копирования не менее 20 стр/мин. (А4), 11 стр/мин (А3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 пределы масштабирования от 50-200 с шагом 1%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 дуплекс встроенный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 загрузка бумаги не менее 2 лотка по 250 листов, обходной лоток на 100 лис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 ресурс тубы тонера не менее 9 000 коп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 ресурс девелопера не менее 60 000 копий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 ресурс фотобарабана не менее 60 000 коп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 возможность установки интерфейса факс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нтер сетевой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скорость печати не менее 20 стр/мин (А4), 11 стр/мин (А3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разрешение не менее 600х600 точек на дюй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 память не менее 64 Mb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 xml:space="preserve">4. </w:t>
                  </w:r>
                  <w:r>
                    <w:rPr/>
                    <w:t>интерфейсы</w:t>
                  </w:r>
                  <w:r>
                    <w:rPr>
                      <w:lang w:val="en-US"/>
                    </w:rPr>
                    <w:t>: USB 2.0, Ethernet 10 Base-T/100 Base TX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канер сетево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скорость сканирования: 25 стр/мин (А4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иапазон значений разрешения сканирования 100 - 600 точек на дюй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интерфейсы</w:t>
                  </w:r>
                  <w:r>
                    <w:rPr>
                      <w:lang w:val="en-US"/>
                    </w:rPr>
                    <w:t>: USB 2.0, Ethernet 10 Base-T/100 Base TX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6 </w:t>
            </w:r>
            <w:r>
              <w:rPr/>
              <w:t>мес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ер планшетный, со слайд-адаптером, разрешение 2400 </w:t>
            </w:r>
            <w:r>
              <w:rPr>
                <w:lang w:val="en-US"/>
              </w:rPr>
              <w:t>x</w:t>
            </w:r>
            <w:r>
              <w:rPr/>
              <w:t xml:space="preserve"> 4800 </w:t>
            </w:r>
            <w:r>
              <w:rPr>
                <w:lang w:val="en-US"/>
              </w:rPr>
              <w:t>dpi</w:t>
            </w:r>
            <w:r>
              <w:rPr/>
              <w:t xml:space="preserve">, габариты: 287 </w:t>
            </w:r>
            <w:r>
              <w:rPr>
                <w:lang w:val="en-US"/>
              </w:rPr>
              <w:t>x</w:t>
            </w:r>
            <w:r>
              <w:rPr/>
              <w:t xml:space="preserve"> 450 </w:t>
            </w:r>
            <w:r>
              <w:rPr>
                <w:lang w:val="en-US"/>
              </w:rPr>
              <w:t>x</w:t>
            </w:r>
            <w:r>
              <w:rPr/>
              <w:t xml:space="preserve"> 65 мм, вес: 3.1 к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ме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02:00Z</dcterms:created>
  <dc:creator>Лена</dc:creator>
  <dc:description/>
  <cp:keywords/>
  <dc:language>en-US</dc:language>
  <cp:lastModifiedBy>Лена</cp:lastModifiedBy>
  <dcterms:modified xsi:type="dcterms:W3CDTF">2008-09-22T09:11:00Z</dcterms:modified>
  <cp:revision>3</cp:revision>
  <dc:subject/>
  <dc:title/>
</cp:coreProperties>
</file>