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5_ от «_22__»сентября_ 2008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иобретение оборудования (множительная техника).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0-9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lang w:val="en-US"/>
        </w:rPr>
        <w:t>shool</w:t>
      </w:r>
      <w:r>
        <w:rPr>
          <w:sz w:val="20"/>
          <w:szCs w:val="20"/>
        </w:rPr>
        <w:t xml:space="preserve"> 55 @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Ахматова Гульнара Фаритовна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федерального бюджета  в рамках реализации национального проекта «Образова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бретение  техники способом 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товары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мпьютерной техники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ехники: 20 (два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83 000 (восемьдесят три тысячи) рублей.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 будет произведена: 30 % предоплата, 70 % по факту отгрузки на основании счета-фактуры и акта приемки товаров ,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6 » сен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по доставке, установке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55»               __________________________     _________Кычева Е.Ю.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28:00Z</dcterms:created>
  <dc:creator>tevelevadb</dc:creator>
  <dc:description/>
  <dc:language>en-US</dc:language>
  <cp:lastModifiedBy>1111111</cp:lastModifiedBy>
  <cp:lastPrinted>2007-11-06T15:25:00Z</cp:lastPrinted>
  <dcterms:modified xsi:type="dcterms:W3CDTF">2008-09-22T04:48:00Z</dcterms:modified>
  <cp:revision>8</cp:revision>
  <dc:subject/>
  <dc:title>ЗАПРОС КОТИРОВОЧНОЙ ЦЕНЫ</dc:title>
</cp:coreProperties>
</file>