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3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</w:t>
      </w:r>
    </w:p>
    <w:p>
      <w:pPr>
        <w:pStyle w:val="Normal"/>
        <w:jc w:val="center"/>
        <w:rPr/>
      </w:pPr>
      <w:r>
        <w:rPr>
          <w:b/>
        </w:rPr>
        <w:t xml:space="preserve">МОУ "Средняя общеобразовательная школа № 61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22.09.2008 г.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Н. И. Арамилева – директор  МОУ «СОШ № 61» г. Перми</w:t>
      </w:r>
    </w:p>
    <w:p>
      <w:pPr>
        <w:pStyle w:val="Normal"/>
        <w:rPr/>
      </w:pPr>
      <w:r>
        <w:rPr/>
        <w:tab/>
        <w:t xml:space="preserve">Заместитель председател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 Н. Елуферьева – заместитель директора по АХЧ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М. Г. Поглазова – секретарь школ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Д. В. Щепалов – заместитель директора по безопасност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. В. Манылова – главный бухгалтер </w:t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ассмотрение и оценка котировочных заявок на выполнение общестроительных работ по ремонту потолка актового зала  МОУ «СОШ № 61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казчик: МОУ "Средняя общеобразовательная школа № 61" г. Перм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Наименование предмета запроса котировок: выполнение общестроительных работ по ремонту потолка актового зала  МОУ «СОШ № 61» (извещение № 3от 11.09.2008 года размещено на официальном сайте «Администрация города Перми» в сети Интернет 11.09.2008 года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Максимальная цена контракта: 290 199,37 (Двести девяносто тысяч сто девяносто девять рублей 37 копейка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Источник финансирования закупки: за счет бюджет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До окончания указанного в извещении о проведении запроса котировок срока подачи котировочных заявок «21» сентября 2008 г., суббота, воскресенье выходной, поступило  2 (две) котировочных заявок, что зафиксировано в «Журнале регистрации поступления котировочных заяво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Участники размещения заказа, представившими котировочные заявки являются: </w:t>
      </w:r>
    </w:p>
    <w:p>
      <w:pPr>
        <w:pStyle w:val="Normal"/>
        <w:ind w:firstLine="540"/>
        <w:rPr/>
      </w:pPr>
      <w:r>
        <w:rPr/>
        <w:t>1. ООО «Акрополь» г.Пермь, ул. Карпинского, 91А,</w:t>
      </w:r>
    </w:p>
    <w:p>
      <w:pPr>
        <w:pStyle w:val="Normal"/>
        <w:ind w:firstLine="540"/>
        <w:rPr/>
      </w:pPr>
      <w:r>
        <w:rPr/>
        <w:t>2. ООО «СтройРем-Пермь» г.Пермь, ул. Карпинского, 91А.</w:t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975"/>
        <w:gridCol w:w="1120"/>
        <w:gridCol w:w="1400"/>
        <w:gridCol w:w="1620"/>
        <w:gridCol w:w="158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ретенден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Акрополь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дней со дня заключения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199,3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Рем-Пермь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дней со дня заключения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199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Признать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40"/>
        <w:rPr/>
      </w:pPr>
      <w:r>
        <w:rPr/>
        <w:t xml:space="preserve">1. ООО «Акрополь», </w:t>
      </w:r>
    </w:p>
    <w:p>
      <w:pPr>
        <w:pStyle w:val="Normal"/>
        <w:ind w:firstLine="540"/>
        <w:rPr/>
      </w:pPr>
      <w:r>
        <w:rPr/>
        <w:t xml:space="preserve">2. ООО «СтройРем-Пермь»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При одинаковой цене котировочной заявки (соответствующей всем требованиям)  предложено ООО «Акрополь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rPr/>
      </w:pPr>
      <w:r>
        <w:rPr/>
        <w:t>1. Признать победителем в проведении запроса котировок ООО «Акрополь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Заключить муниципальный контракт на частичную замену окон МОУ СОШ№6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 xml:space="preserve">Председатель: </w:t>
        <w:tab/>
        <w:tab/>
        <w:tab/>
        <w:tab/>
        <w:t>Н. И. Арамилева 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                          Т. Н. Елуферьева – зам. директора по АХЧ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/>
        <w:t xml:space="preserve">Члены комиссии: </w:t>
        <w:tab/>
        <w:tab/>
        <w:tab/>
        <w:tab/>
        <w:t>Д. В. Щепалов – зам. директора по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И. В. Манылова – гл.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ab/>
        <w:t>М. Г. Поглазова – секретарь школы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4:13:00Z</dcterms:created>
  <dc:creator>Secretary1</dc:creator>
  <dc:description/>
  <cp:keywords/>
  <dc:language>en-US</dc:language>
  <cp:lastModifiedBy>Masha</cp:lastModifiedBy>
  <cp:lastPrinted>2008-09-22T12:15:00Z</cp:lastPrinted>
  <dcterms:modified xsi:type="dcterms:W3CDTF">2008-09-22T06:15:00Z</dcterms:modified>
  <cp:revision>5</cp:revision>
  <dc:subject/>
  <dc:title>ПРОТОКОЛ № 1 </dc:title>
</cp:coreProperties>
</file>