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текущему ремонту: частичная замена окон в МДОУ «Детский сад № 93» г.Перми, по адресу г.Пермь, ул.Водозаборная,1</w:t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2 сен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выполнение работ по текущему ремонту: частичная замена окон в МДОУ «Детский сад № 93» г.Перми, по адресу г.Пермь, ул.Водозаборная,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Заведующий                                                А.А.Вороб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заведующей по ВМР            Е.О.Вол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И.Г.Пепеля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Воспитатель                                               О.А.Прох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дошкольное образовательное учреждение </w:t>
      </w:r>
      <w:r>
        <w:rPr/>
        <w:t>«Детский сад № 93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заведующий – А.А.Вороб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38, г. Пермь, ул. Водозаборная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91-11-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detsad</w:t>
      </w:r>
      <w:r>
        <w:rPr>
          <w:sz w:val="22"/>
          <w:szCs w:val="22"/>
        </w:rPr>
        <w:t>93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/>
        <w:t>выполнение работ по текущему ремонту: частичная замена окон в МДОУ «Детский сад № 93» г.Перми, по адресу г.Пермь, ул.Водозаборная,1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2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 от 10 сентябр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0.09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городского 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 933,15 рублей (Четыреста девяносто девять тысяч девятьсот тридцать три рубля), 15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23 дней со дня заключения муниципального контракт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Гарантийный срок:</w:t>
      </w:r>
      <w:r>
        <w:rPr>
          <w:sz w:val="22"/>
          <w:szCs w:val="22"/>
        </w:rPr>
        <w:t xml:space="preserve"> 36 месяцев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дней  после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Подрядчиком объемы работ осуществляется Заказчиком в течение 20 (двадцати)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9 сентября 2008г. в 15час.00мин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20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330,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циональные Оконные Системы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33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Компания ОКНА ВЕКА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98 330,96 рублей  (Четыреста девяносто восемь тысяч триста тридцать рублей), 96 коп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00, г. Пермь, ул. Луначарского,3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180-180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5230521    КПП  5905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600000002084 в ОАО АКБ «Урал ФД»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8000000007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: 0457737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ЗАО «Национальные Оконные Системы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есто нахождения:  г. Пермь, ул. Г.Хасана,10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Н 5902151350   КПП 590401001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149000101812 в ЗУБ СБ РФ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: 045773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>Заведующий                                                                                                              А.А.Вороб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заведующей по ВМР                               Е.О.Вол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        И.Г.Пепеля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Воспитатель                                                                   О.А.Прох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jenya</cp:lastModifiedBy>
  <cp:lastPrinted>2008-06-10T10:03:00Z</cp:lastPrinted>
  <dcterms:modified xsi:type="dcterms:W3CDTF">2008-09-22T08:29:00Z</dcterms:modified>
  <cp:revision>19</cp:revision>
  <dc:subject/>
  <dc:title>Министерство здравоохранения и соцразвития РФ</dc:title>
</cp:coreProperties>
</file>