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/>
      </w:pPr>
      <w:r>
        <w:rPr/>
        <w:t>МДОУ «Детский сад №11» г.Перми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22.09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Несветаева М.Я. – заведующий МДОУ «Детский сад №1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Фоминых Н.Г. – заместитель заведующего по административно-хозяйственной части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  <w:t>Преженцева Н.В. - заместитель заведующего по воспитательно-методической работе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Лейске М.В. - бухгалтер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Нечаева Н.В. - секретар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выполнение текущего ремонта по частичной замене оконных бло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11» г.Пер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истема» (614087, г.Пермь, ул.Вавилова, 11 оф.1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Леонид» (614039, г.Пермь, Комсомольский пр., 54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Оригинал-Интерьер» (614064, г.Пермь, ул.Усольская, 1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Мирокон» (614058, г.Пермь, ул.Красина, 37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острой» (614070, г.Пермь, ул.Макаренко, 46 – 35)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602"/>
        <w:gridCol w:w="1198"/>
        <w:gridCol w:w="1129"/>
        <w:gridCol w:w="1314"/>
        <w:gridCol w:w="1281"/>
        <w:gridCol w:w="1394"/>
      </w:tblGrid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Систем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Леонид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Мирокон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Новострой»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ремонт по частичной замене оконных бло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 933,15 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06,48 руб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11,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05,59 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90,04 рубл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362,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ООО «Оригинал-Интерьер» с ценой котировочной заявки – 328005,59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Мирокон» с ценой котировочной заявки – 329990,04 руб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М.Я.Несвета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Г.Фоминых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В.Преженц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М.В.Лейске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В.Нечаев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25:00Z</dcterms:created>
  <dc:creator>gkon426-6</dc:creator>
  <dc:description/>
  <dc:language>en-US</dc:language>
  <cp:lastModifiedBy>пользователь</cp:lastModifiedBy>
  <cp:lastPrinted>2008-09-22T14:23:00Z</cp:lastPrinted>
  <dcterms:modified xsi:type="dcterms:W3CDTF">2008-09-22T10:33:00Z</dcterms:modified>
  <cp:revision>3</cp:revision>
  <dc:subject/>
  <dc:title>ПРОТОКОЛ 8</dc:title>
</cp:coreProperties>
</file>