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ДОУ «Детский сад №11» г.Перми</w:t>
      </w:r>
    </w:p>
    <w:p>
      <w:pPr>
        <w:pStyle w:val="Normal"/>
        <w:ind w:left="57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2.09.2008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ветаева М.Я. – заведующий МДОУ «Детский сад №1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:</w:t>
      </w:r>
    </w:p>
    <w:p>
      <w:pPr>
        <w:pStyle w:val="Normal"/>
        <w:ind w:right="-365" w:hanging="0"/>
        <w:rPr>
          <w:sz w:val="22"/>
          <w:szCs w:val="22"/>
        </w:rPr>
      </w:pPr>
      <w:r>
        <w:rPr>
          <w:sz w:val="22"/>
          <w:szCs w:val="22"/>
        </w:rPr>
        <w:t xml:space="preserve">Фоминых Н.Г. – заместитель заведующего по административно-хозяйственной части </w:t>
      </w:r>
    </w:p>
    <w:p>
      <w:pPr>
        <w:pStyle w:val="Normal"/>
        <w:ind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женцева Н.В. - заместитель заведующего по воспитательно-методической работе</w:t>
      </w:r>
    </w:p>
    <w:p>
      <w:pPr>
        <w:pStyle w:val="Normal"/>
        <w:ind w:left="4140" w:hanging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йске М.В. - бухгалтер</w:t>
      </w:r>
    </w:p>
    <w:p>
      <w:pPr>
        <w:pStyle w:val="Normal"/>
        <w:ind w:right="-36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чаева Н.В. - секретар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и оценка котировочных заявок по запросу котировок на выполнение работ по косметическому ремонту помещ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ДОУ «Детский сад №11» г.Перм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ами размещения заказа, представившими котировочные заявки являю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ООО «Стройконсорциум» (614000, г.Пермь, ул. Г.Хасана, 98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ООО «Система» (614087, г.Пермь, ул.Вавилова, 11 оф.1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ООО «Леонид» (614039, г.Пермь, Комсомольский пр., 54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. ООО «Основа-Плюс» (614017, г.Пермь, ул.Халтурина, 8А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5. ООО «Стройинвест» (614042, г.Пермь, ул.Яранская, 8-7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41"/>
        <w:gridCol w:w="1533"/>
        <w:gridCol w:w="1285"/>
        <w:gridCol w:w="1173"/>
        <w:gridCol w:w="1151"/>
        <w:gridCol w:w="1738"/>
      </w:tblGrid>
      <w:tr>
        <w:trPr>
          <w:trHeight w:val="10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куп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Строй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сорциум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Систем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Леонид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Основа-Плюс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Стройинвест»</w:t>
            </w:r>
          </w:p>
        </w:tc>
      </w:tr>
      <w:tr>
        <w:trPr>
          <w:trHeight w:val="10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щий ремонт по частичной замене оконных бло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009,73 рубл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009,73 руб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033,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433,48 рубл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388,21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637,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лонить котировочную заявки ООО «Система», ООО «Леонид» в соответствии с п.3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как котировочные заявки, не соответствующие требованиям установленным в извещен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ООО «Основа-Плюс» с ценой котировочной заявки – 331388,21 руб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едующую, после предложенной победителем, цену предложило ООО «Стройинвест» с ценой котировочной заявки – 396637,75 руб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М.Я.Несветаева</w:t>
      </w:r>
    </w:p>
    <w:p>
      <w:pPr>
        <w:pStyle w:val="Normal"/>
        <w:spacing w:lineRule="auto" w:line="480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Н.Г.Фоминых</w:t>
      </w:r>
    </w:p>
    <w:p>
      <w:pPr>
        <w:pStyle w:val="Normal"/>
        <w:spacing w:lineRule="auto" w:line="480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Н.В.Преженцева</w:t>
      </w:r>
    </w:p>
    <w:p>
      <w:pPr>
        <w:pStyle w:val="Normal"/>
        <w:spacing w:lineRule="auto" w:line="480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М.В.Лейске</w:t>
      </w:r>
    </w:p>
    <w:p>
      <w:pPr>
        <w:pStyle w:val="Normal"/>
        <w:spacing w:lineRule="auto" w:line="480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Н.В.Неч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32:00Z</dcterms:created>
  <dc:creator>gkon425-5</dc:creator>
  <dc:description/>
  <dc:language>en-US</dc:language>
  <cp:lastModifiedBy>gkon425-5</cp:lastModifiedBy>
  <dcterms:modified xsi:type="dcterms:W3CDTF">2008-09-22T10:32:00Z</dcterms:modified>
  <cp:revision>1</cp:revision>
  <dc:subject/>
  <dc:title>ПРОТОКОЛ 2</dc:title>
</cp:coreProperties>
</file>