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ВЕЩЕНИЕ №  3 от 22.09. 2008 г. О ПРОДЛЕНИИ СРОКА ПОДАЧИ  КОТИРОВАЧНЫХ  ЗАЯВОК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"Техническое обследование строительных конструкций здания МУК клуба  «Юбилейный» по улице Мира 1, в посёлке Новые Ляды  в Свердловском районе города Перми.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МУК клуб «Юбилейный» поселка Новые Ляды г. Перми (614105, г. Пермь, пос. Новые Ляды, ул. Мира, 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л./факс  295-73-12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исполнитель:  Микрюкова Елена Алексее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длевает срок подачи котировочных заявок , указанный в извещении о проведении запроса котировок  №2 от 09.09.2008г. (размещённом на официальном сайте  Администрации города Перми  09 сентября 2008г.) до 17 часов 00 минут 19 сентября 2008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иректор МУК клуба «Юбилейный                                        Е.А. Микрюкова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01:00Z</dcterms:created>
  <dc:creator>Super</dc:creator>
  <dc:description/>
  <dc:language>en-US</dc:language>
  <cp:lastModifiedBy>ump19</cp:lastModifiedBy>
  <cp:lastPrinted>2008-09-22T12:01:00Z</cp:lastPrinted>
  <dcterms:modified xsi:type="dcterms:W3CDTF">2008-09-22T06:03:00Z</dcterms:modified>
  <cp:revision>3</cp:revision>
  <dc:subject/>
  <dc:title>            ВАШЕ</dc:title>
</cp:coreProperties>
</file>