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Cs w:val="26"/>
          <w:u w:val="single"/>
        </w:rPr>
        <w:t>503А/4/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</w:rPr>
        <w:t xml:space="preserve">на  выполнение работ по  содержанию территории парка </w:t>
      </w:r>
    </w:p>
    <w:p>
      <w:pPr>
        <w:pStyle w:val="Normal"/>
        <w:jc w:val="center"/>
        <w:rPr>
          <w:smallCaps/>
        </w:rPr>
      </w:pPr>
      <w:r>
        <w:rPr>
          <w:b/>
        </w:rPr>
        <w:t>культуры и отдыха «Балатово» в 2008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  <w:u w:val="single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Cs w:val="24"/>
          <w:u w:val="single"/>
        </w:rPr>
        <w:t xml:space="preserve"> Муниципального учреждения «Пермский городской лесхоз»</w:t>
      </w:r>
      <w:r>
        <w:rPr>
          <w:b/>
          <w:szCs w:val="24"/>
          <w:u w:val="single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 </w:t>
      </w:r>
      <w:r>
        <w:rPr>
          <w:bCs/>
          <w:sz w:val="22"/>
          <w:szCs w:val="22"/>
          <w:u w:val="single"/>
        </w:rPr>
        <w:t xml:space="preserve">22 </w:t>
      </w:r>
      <w:r>
        <w:rPr>
          <w:bCs/>
          <w:sz w:val="22"/>
          <w:szCs w:val="22"/>
        </w:rPr>
        <w:t>» </w:t>
      </w:r>
      <w:r>
        <w:rPr>
          <w:bCs/>
          <w:sz w:val="22"/>
          <w:szCs w:val="22"/>
          <w:u w:val="single"/>
        </w:rPr>
        <w:t xml:space="preserve">сентября </w:t>
      </w:r>
      <w:r>
        <w:rPr>
          <w:bCs/>
          <w:sz w:val="22"/>
          <w:szCs w:val="22"/>
        </w:rPr>
        <w:t> 2008  года</w:t>
      </w:r>
    </w:p>
    <w:p>
      <w:pPr>
        <w:pStyle w:val="Normal"/>
        <w:jc w:val="both"/>
        <w:rPr>
          <w:smallCaps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  13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/>
        <w:t>заседание конкурсной (аукционной) комиссии по видам товаров, работ, услуг №4</w:t>
      </w:r>
      <w:r>
        <w:rPr>
          <w:sz w:val="22"/>
          <w:szCs w:val="22"/>
        </w:rPr>
        <w:t xml:space="preserve">     </w:t>
      </w:r>
      <w:r>
        <w:rPr>
          <w:bCs/>
          <w:sz w:val="22"/>
          <w:szCs w:val="22"/>
        </w:rPr>
        <w:t>по рассмотрению заявок</w:t>
      </w:r>
      <w:r>
        <w:rPr/>
        <w:t xml:space="preserve"> на участие в конкурсе  </w:t>
      </w:r>
      <w:r>
        <w:rPr>
          <w:smallCaps/>
        </w:rPr>
        <w:t xml:space="preserve"> </w:t>
      </w:r>
      <w:r>
        <w:rPr/>
        <w:t>на  выполнение работ по  содержанию территории парка культуры и отдыха «Балатово» в 2008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:                         Буклакова О.И.</w:t>
        <w:tab/>
        <w:t xml:space="preserve">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Самсонова Е.Г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 Чазова Е.К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ский городской лесхоз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директора А.В. Сми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 ул. Советская д. 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210-99-38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аукциона.</w:t>
      </w:r>
    </w:p>
    <w:p>
      <w:pPr>
        <w:pStyle w:val="Normal"/>
        <w:jc w:val="both"/>
        <w:rPr>
          <w:smallCaps/>
        </w:rPr>
      </w:pPr>
      <w:r>
        <w:rPr/>
        <w:t>Выполнение работ по  содержанию территории парка культуры и отдыха «Балатово» в 2008 год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</w:t>
      </w:r>
      <w:r>
        <w:rPr>
          <w:sz w:val="22"/>
          <w:szCs w:val="22"/>
        </w:rPr>
        <w:t>№ </w:t>
      </w:r>
      <w:r>
        <w:rPr>
          <w:caps/>
          <w:szCs w:val="26"/>
          <w:u w:val="single"/>
        </w:rPr>
        <w:t>503А</w:t>
      </w:r>
      <w:r>
        <w:rPr/>
        <w:t xml:space="preserve"> о проведении открытого аукциона опубликовано в «Официальном бюллетене органов местного самоуправления муниципального образования город Пермь № 61 от 22.08.2008  и размещено на официальном сайте администрации города Перми 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указанного в извещении о проведении открытого аукциона срока подачи заявок на участие в аукционе представлено 4 (четыре) заявки на участие в аукционе, что отражено в журнале регистрации заявок на участие в открытом аукционе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документации об  аукционе заявки на участие в конкурсе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5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Волков Иван Владимиро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Почтовый адрес:  614077  г. Пермь, ул. Аркадия Гайдара, 3- 47/48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грофирма Элит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Почтовый адрес: 614600  г. Пермь, ул. Рязанская, 91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Механизированная фирма «Спарг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Почтовый адрес: 614058  г. Пермь,  ул. 9-е Января, 16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бщество с ограниченной ответственностью «Стройцентр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Почтовый адрес: 614043, г. Пермь, ул. Васильева, 3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м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903"/>
        <w:gridCol w:w="5400"/>
      </w:tblGrid>
      <w:tr>
        <w:trPr>
          <w:tblHeader w:val="true"/>
          <w:trHeight w:val="52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меще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 членов комиссии</w:t>
            </w:r>
          </w:p>
        </w:tc>
      </w:tr>
      <w:tr>
        <w:trPr>
          <w:trHeight w:val="40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Волков Иван Владимирович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ind w:left="708" w:hanging="7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 . за</w:t>
            </w:r>
          </w:p>
        </w:tc>
      </w:tr>
      <w:tr>
        <w:trPr>
          <w:trHeight w:val="51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грофирма Элита»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ind w:left="708" w:hanging="7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 . за</w:t>
            </w:r>
          </w:p>
        </w:tc>
      </w:tr>
      <w:tr>
        <w:trPr>
          <w:trHeight w:val="273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бщество с ограниченной ответственностью «Стройцентр»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 .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аукционе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ледующим участникам размещения заказа, подавшим заявки на участие в аукцион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148"/>
        <w:gridCol w:w="5155"/>
      </w:tblGrid>
      <w:tr>
        <w:trPr>
          <w:tblHeader w:val="true"/>
          <w:trHeight w:val="52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мещения заказа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</w:tr>
      <w:tr>
        <w:trPr>
          <w:trHeight w:val="963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Механизированная фирма «Спарг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 соответствии с п.1 ч.1 ст.12 Федерального закона от 21.07.2005 № 94-ФЗ (далее – Закон) как участнику размещения заказа, представившему недостоверные сведения: адрес в Заявке, сведениях об УРЗ и выписке из ЕГРЮЛ не соответствует адресу в свидетельстве о постановке на учет в налоговом органе РФ, лицензии, уставе.</w:t>
            </w:r>
          </w:p>
        </w:tc>
      </w:tr>
      <w:tr>
        <w:trPr>
          <w:trHeight w:val="334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center"/>
              <w:rPr/>
            </w:pPr>
            <w:r>
              <w:rPr/>
              <w:t xml:space="preserve">Проголосовали: </w:t>
            </w:r>
            <w:r>
              <w:rPr>
                <w:i/>
                <w:sz w:val="22"/>
                <w:szCs w:val="22"/>
              </w:rPr>
              <w:t xml:space="preserve">Буклакова О.И. за, Самсонова Е.Г. за, Чазова Е.К . з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46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2889"/>
        <w:gridCol w:w="2520"/>
      </w:tblGrid>
      <w:tr>
        <w:trPr/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i/>
                <w:i/>
                <w:vertAlign w:val="superscript"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>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i/>
                <w:i/>
                <w:vertAlign w:val="superscript"/>
              </w:rPr>
            </w:pPr>
            <w:r>
              <w:rPr>
                <w:i/>
              </w:rPr>
              <w:t>Буклакова О.И.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napToGrid w:val="false"/>
              <w:ind w:right="-289"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napToGrid w:val="false"/>
              <w:ind w:right="-289"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i/>
                <w:i/>
                <w:vertAlign w:val="superscript"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>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амсонова Е.Г.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napToGrid w:val="false"/>
              <w:ind w:right="-289"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i/>
                <w:i/>
                <w:szCs w:val="26"/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 xml:space="preserve">(Подпись)         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napToGrid w:val="false"/>
              <w:ind w:right="-289"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>
          <w:trHeight w:val="328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i/>
                <w:i/>
                <w:vertAlign w:val="superscript"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i/>
                <w:i/>
                <w:szCs w:val="26"/>
                <w:vertAlign w:val="superscript"/>
              </w:rPr>
            </w:pPr>
            <w:r>
              <w:rPr/>
              <w:t>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napToGrid w:val="false"/>
              <w:ind w:right="-289"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napToGrid w:val="false"/>
              <w:ind w:right="-289"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i/>
                <w:i/>
                <w:vertAlign w:val="superscript"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88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i/>
                <w:i/>
                <w:szCs w:val="26"/>
                <w:vertAlign w:val="superscript"/>
              </w:rPr>
            </w:pPr>
            <w:r>
              <w:rPr/>
              <w:t>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i/>
                <w:i/>
                <w:vertAlign w:val="superscript"/>
              </w:rPr>
            </w:pPr>
            <w:r>
              <w:rPr>
                <w:i/>
              </w:rPr>
              <w:t>Цукерман Д. А.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napToGrid w:val="false"/>
              <w:ind w:right="-289"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napToGrid w:val="false"/>
              <w:ind w:right="-289"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56:00Z</dcterms:created>
  <dc:creator>ump15</dc:creator>
  <dc:description/>
  <cp:keywords/>
  <dc:language>en-US</dc:language>
  <cp:lastModifiedBy>User</cp:lastModifiedBy>
  <cp:lastPrinted>2008-04-07T10:21:00Z</cp:lastPrinted>
  <dcterms:modified xsi:type="dcterms:W3CDTF">2008-09-22T09:38:00Z</dcterms:modified>
  <cp:revision>23</cp:revision>
  <dc:subject/>
  <dc:title>ПРОТОКОЛ № 01/03-07</dc:title>
</cp:coreProperties>
</file>