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508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</w:t>
      </w:r>
      <w:r>
        <w:rPr>
          <w:b/>
          <w:bCs/>
        </w:rPr>
        <w:t>по дорожной разметке городских улиц и дорог в 2008 году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«22» сен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3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аукционе «Выполнение работ по дорожной разметке городских улиц и дорог в 2008 году»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/>
        <w:t>Начальная (максимальная) цена контракта -  8 510 084,74 (Восемь миллионов пятьсот десять тысяч восемьдесят четыре) рубля 74 копейки.</w:t>
      </w:r>
    </w:p>
    <w:p>
      <w:pPr>
        <w:pStyle w:val="Normal"/>
        <w:ind w:firstLine="709"/>
        <w:jc w:val="both"/>
        <w:rPr/>
      </w:pPr>
      <w:r>
        <w:rPr/>
        <w:t>Сроки выполнения работ: 7 календарных дней с момента заключения контракт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антийный срок на выполненные работы – 6 месяце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5 сентября 2008 года, поступила 1 (одна) заявка на участие в аукционе следующего участника размещения заказа: </w:t>
      </w:r>
    </w:p>
    <w:p>
      <w:pPr>
        <w:pStyle w:val="Normal"/>
        <w:ind w:firstLine="709"/>
        <w:rPr/>
      </w:pPr>
      <w:r>
        <w:rPr/>
        <w:t>1) ОАО «Пермавтодор», 614081, г. Пермь, ул. Ш. Космонавтов, 61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 и признать участником аукциона единственного подавшего заявку на участие в аукционе участника размещения заказа («за» - Буклакова О.И., «за» - Самсонова Е.Г., «за» - Чазова Е.К.): ОАО «Пермавтодор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дорожной разметке городских улиц и дорог в 2008 году, несостоявшимся в связи с тем, что ОАО «Пермавтодор» является единственным участником аукциона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884"/>
        <w:gridCol w:w="2612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ump19</cp:lastModifiedBy>
  <cp:lastPrinted>2008-07-11T13:25:00Z</cp:lastPrinted>
  <dcterms:modified xsi:type="dcterms:W3CDTF">2008-09-22T09:59:00Z</dcterms:modified>
  <cp:revision>3</cp:revision>
  <dc:subject/>
  <dc:title>ПРОТОКОЛ № 01/03-07</dc:title>
</cp:coreProperties>
</file>