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9 от 22 сентября 2008г. </w:t>
      </w:r>
    </w:p>
    <w:p>
      <w:pPr>
        <w:pStyle w:val="Heading"/>
        <w:rPr/>
      </w:pPr>
      <w:r>
        <w:rPr/>
        <w:t xml:space="preserve">О ПРОВЕДЕНИИ  ЗАПРОСА </w:t>
      </w:r>
    </w:p>
    <w:p>
      <w:pPr>
        <w:pStyle w:val="Heading"/>
        <w:rPr/>
      </w:pPr>
      <w:r>
        <w:rPr/>
        <w:t xml:space="preserve">КОТИРОВОЧНОЙ ЦЕНЫ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приобретение информационной системы ГИБДД «Регион 18» на 20 рабочих мест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>
          <w:u w:val="single"/>
        </w:rPr>
      </w:pPr>
      <w:r>
        <w:rPr/>
        <w:t xml:space="preserve">Ответственный исполнитель - </w:t>
      </w:r>
      <w:r>
        <w:rPr>
          <w:u w:val="single"/>
        </w:rPr>
        <w:t xml:space="preserve"> Кетов Игорь Олегович тел. 246-73-73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Источник финансирования –  местный  бюджет Целевая программа «Укрепление гражданской безопасности в городе Перми на 2006-2008 г.»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340 000 руб.</w:t>
      </w:r>
    </w:p>
    <w:p>
      <w:pPr>
        <w:pStyle w:val="Arial14pt095"/>
        <w:ind w:hanging="0"/>
        <w:rPr>
          <w:rFonts w:ascii="Arial Narrow" w:hAnsi="Arial Narrow" w:cs="Arial Narrow"/>
          <w:bCs/>
          <w:iCs/>
          <w:szCs w:val="24"/>
        </w:rPr>
      </w:pPr>
      <w:r>
        <w:rPr/>
        <w:t>Предусматривает осуществить закупку информационной системы ГИБДД «Регион 18» на 20 рабочих мест</w:t>
      </w:r>
      <w:r>
        <w:rPr>
          <w:rFonts w:cs="Arial Narrow" w:ascii="Arial Narrow" w:hAnsi="Arial Narrow"/>
          <w:iCs/>
          <w:szCs w:val="24"/>
        </w:rPr>
        <w:t xml:space="preserve"> </w:t>
      </w:r>
      <w:r>
        <w:rPr/>
        <w:t>для нужд УВД по г. Перми 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в течении 30 дней, после заключения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 29. 09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30.09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29 сентя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/>
      </w:pPr>
      <w:r>
        <w:rPr>
          <w:sz w:val="24"/>
          <w:szCs w:val="24"/>
        </w:rPr>
        <w:t xml:space="preserve">УВД по г. Перми       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 № 29 от 22.09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на приобретение информационной системы ГИБДД «Регион 18» на 20 рабочих мест для нужд УВД по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Информационные подсистемы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угнанного (похищенного) транспорт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наложенных ограничений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изготовленной  (распределенной)  спецпродукци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утраченных, похищенных, уничтоженных, выбракованных бланков спецпродукции ГИБДД (ОСАГО) и документо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лиц, находящихся в федеральном розыск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оружия, находящегося в федеральном розыск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паспортов транспортных средст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административных правонарушений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зарегистрированных транспортных средст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водительских документо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чет дорожно-транспортных происшеств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Сервисные подсистем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система безопасности разграничения прав доступа к информации базы данных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система учета операций с базой данных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система резервного копир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инимальные требования к сервер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2003, ОЗУ 4 Гб, 4 процессора </w:t>
      </w:r>
      <w:r>
        <w:rPr>
          <w:sz w:val="22"/>
          <w:szCs w:val="22"/>
          <w:lang w:val="en-US"/>
        </w:rPr>
        <w:t>Xeo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инимальные системные требования для организации рабочего места:</w:t>
      </w:r>
    </w:p>
    <w:p>
      <w:pPr>
        <w:pStyle w:val="Normal"/>
        <w:rPr/>
      </w:pP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2000, ОЗУ 256, </w:t>
      </w:r>
      <w:r>
        <w:rPr>
          <w:sz w:val="22"/>
          <w:szCs w:val="22"/>
          <w:lang w:val="en-US"/>
        </w:rPr>
        <w:t>Celeron</w:t>
      </w:r>
      <w:r>
        <w:rPr>
          <w:sz w:val="22"/>
          <w:szCs w:val="22"/>
        </w:rPr>
        <w:t xml:space="preserve"> 1500, Жесткий диск 40 Г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Технические требования к каналам связи: туннель со стороны сервера и со стороны клиента с пропускной способностью не менее 33,6 Кб/с</w:t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5-13T11:13:00Z</cp:lastPrinted>
  <dcterms:modified xsi:type="dcterms:W3CDTF">2008-09-22T09:02:00Z</dcterms:modified>
  <cp:revision>23</cp:revision>
  <dc:subject/>
  <dc:title>ИЗВЕЩЕНИЕ № 11 от 9 августа 2007г</dc:title>
</cp:coreProperties>
</file>