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8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 сен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абанова Наталья Константиновна –  главный вра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Шаповалова Валентина Ивановна – главная медицинская 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«Электронная регистратура»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8 от 12 сентябр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2 сентября 2008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47 074,</w:t>
      </w:r>
      <w:r>
        <w:rPr>
          <w:sz w:val="24"/>
          <w:szCs w:val="24"/>
        </w:rPr>
        <w:t>00 (триста сорок семь тысяч семьдесят четыре 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и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kern w:val="2"/>
          <w:sz w:val="24"/>
          <w:szCs w:val="24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7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  главный врач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 xml:space="preserve">_________________  Шаповалова В.И.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(Подпись)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опов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2:00Z</dcterms:created>
  <dc:creator>Институт госзакупок РАГС</dc:creator>
  <dc:description/>
  <cp:keywords/>
  <dc:language>en-US</dc:language>
  <cp:lastModifiedBy>Юрист</cp:lastModifiedBy>
  <cp:lastPrinted>2008-09-22T15:10:00Z</cp:lastPrinted>
  <dcterms:modified xsi:type="dcterms:W3CDTF">2008-09-22T11:23:00Z</dcterms:modified>
  <cp:revision>15</cp:revision>
  <dc:subject/>
  <dc:title>ПРОТОКОЛ ОЦЕНКИ И СОПОСТАВЛЕНИЯ ЗАЯВОК НА УЧАСТИЕ В КОНКУРСЕ </dc:title>
</cp:coreProperties>
</file>