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общестроительных и сантехнических рабо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«Городская детская клиническая больница № 18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«22» сентября 2008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.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.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 связи с отсутствием по уважительной причине Тереховой Ю.М. секретарем единогласно избрана Муравьева Л.А.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: Муравьева Л.А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ниципальное учреждение здравоохранения «Городская детская клиническая больница № 18»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ебедев Юрий Витальевич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Коммунистическая, 109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37-13-46 факс (342)237-03-24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gdkb</w:t>
        </w:r>
        <w:r>
          <w:rPr>
            <w:rStyle w:val="InternetLink"/>
            <w:sz w:val="24"/>
            <w:szCs w:val="24"/>
          </w:rPr>
          <w:t>18@</w:t>
        </w:r>
        <w:r>
          <w:rPr>
            <w:rStyle w:val="InternetLink"/>
            <w:sz w:val="24"/>
            <w:szCs w:val="24"/>
            <w:lang w:val="en-US"/>
          </w:rPr>
          <w:t>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ыполнение  общестроительных и сантехнических работ помещений  поликлиники №1  МУЗ «ГДКБ № 18» (цокольный этаж, каб. №№ 3,4,5,13,15,16,17,18,19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39 от «05» сентября 2008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5» сентября 2008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397 611 руб. 38 ко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за счет средств </w:t>
      </w:r>
      <w:r>
        <w:rPr>
          <w:b/>
          <w:sz w:val="24"/>
          <w:szCs w:val="24"/>
        </w:rPr>
        <w:t>м</w:t>
      </w:r>
      <w:r>
        <w:rPr>
          <w:b/>
          <w:bCs/>
          <w:sz w:val="24"/>
          <w:szCs w:val="24"/>
        </w:rPr>
        <w:t>униципального бюджета г. Перми (программа ПРП «Качественное здравоохранение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Согласно Технического задания – приложения № 1 к извещению № 39 от 05.09.2008г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 г.Пермь, ул.Коммунистическая,109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с).  в течение 45 -ти  календарных дней с момента подписания муниципального контракта. </w:t>
      </w:r>
      <w:r>
        <w:rPr>
          <w:i/>
          <w:sz w:val="16"/>
          <w:szCs w:val="16"/>
        </w:rPr>
        <w:t xml:space="preserve">                                     (сроки поставок товаров, выполнения работ, оказания услуг)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. Цена товаров  (работ, услуг)  должна  быть указана  с учетом следующих расходов: хранение, транспортные расходы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.</w:t>
      </w:r>
    </w:p>
    <w:p>
      <w:pPr>
        <w:pStyle w:val="Normal"/>
        <w:ind w:right="-142" w:hanging="0"/>
        <w:jc w:val="center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е). Оплата товаров (работ, услуг) будет произведена безналичным перечислением  денежных средств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0% в течение 5-ти рабочих дней после заключе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0% в течение 10-ти дней  со дня предоставления актов приемки выполненных работ, Отчета о выполненных работах, справки о стоимости выполненных работ и затрат, счета-фактуры на выполненные работы, оформленные в установленном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 этом оплата за выполненные работы производится согласно смете Заказчика с применением понижающего коэффициента, который определяется как частное от деления цены контракта, предложенного победителем на начальную (максимальную) цену контракта (при этом учитываются 5 знаков после запятой). Сумма, подлежащая оплате за выполненные работы, определяется путем умножения сметной стоимости работ (согласно сметы Заказчика)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 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о-монтажный трест № 18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 874 руб. 13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 701 руб. 69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 541 руб. 96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32"/>
        <w:gridCol w:w="31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Строительно-монтажный трест № 18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47 п.3 94-ФЗ от 21 июля 2005 года, а именно: не соответствие требованиям, установленным в извещении (сроки и условия оплаты выполненных работ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ОО «Колер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47 п.3 94-ФЗ от 21 июля 2005 года, а именно: не соответствие требованиям, установленным в извещении (в выполняемых работах не не указаны кабинеты 3,4,5,13)</w:t>
            </w:r>
          </w:p>
        </w:tc>
      </w:tr>
    </w:tbl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ind w:left="1560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знать победителем</w:t>
      </w:r>
      <w:r>
        <w:rPr>
          <w:sz w:val="24"/>
          <w:szCs w:val="24"/>
        </w:rPr>
        <w:t xml:space="preserve"> в проведении запроса котировок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  <w:szCs w:val="24"/>
        </w:rPr>
        <w:t>Общество с ограниченной ответственностью «Пермская дорожно- строительная компания»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4007, Пермский край, г. Пермь, ул. Рабочее-Крестьянская,  6 офис 6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sz w:val="24"/>
          <w:szCs w:val="24"/>
        </w:rPr>
        <w:t>342 541 руб.96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Масляк О.Я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Леонтьева Л.С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уравьева Л.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22:00Z</dcterms:created>
  <dc:creator>супер</dc:creator>
  <dc:description/>
  <dc:language>en-US</dc:language>
  <cp:lastModifiedBy>супер</cp:lastModifiedBy>
  <cp:lastPrinted>2008-09-22T14:12:00Z</cp:lastPrinted>
  <dcterms:modified xsi:type="dcterms:W3CDTF">2008-09-22T09:36:00Z</dcterms:modified>
  <cp:revision>8</cp:revision>
  <dc:subject/>
  <dc:title>ПРОТОКОЛ № 38</dc:title>
</cp:coreProperties>
</file>