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на монтаж оконных бло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63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         22 сентября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рисутствовали следующие члены котировочной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Председ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на Наталья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ова Светлана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икина Ираида Евген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екретарь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супова Лилия Наи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именование предмета запроса котирово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нтаж оконных блоков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9 от 09.09.2008г., о проведении запроса котировок на монтаж оконных блоков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 в сети Интернет 09.09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аксимальная цена муниципального контракта 499933,1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очник финансирования закупки городск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й на производство данных видов работ, копии сертификатов, заверенных претендентом, локально-сметный расчет, материалы, приборы и оборудование должны соответствовать ГОСТу,  ОСТу, ТУ, требованиям указанным в техзад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доставки поставляемых товаров (выполнения работ, оказания услуг): МДОУ «Детский сад № 63» г.Перми, 614017, г.Пермь, ул.Добролюбова,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8"/>
          <w:szCs w:val="28"/>
        </w:rPr>
        <w:t>Сроки поставки товаров (выполнения работ, оказания услуг): не более 7 дней после подписа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должна быть указана с учетом следующих расходов: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лата товаров (работ, услуг) будет произведена безналичным перечислением денежных средств в сроки: 30% в течение 10 банковских дней после подписания контракта, 70% окончательный расчет за результат выполнения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астники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09"/>
        <w:gridCol w:w="2451"/>
        <w:gridCol w:w="23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14,67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ОО «Оригинал-Интерьер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16,16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-Интерьер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Признать котировочные заявки не соответствующими требованиям. Установленным в извещении о проведении запроса котировок: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, не соответствуют техническому заданию пункты 1,2 локально-сметного расчёта в графе «количеств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ригинал-Интерьер» и составила 399016,16 (Триста девяносто девять тысяч шестнадцать рублей шестнадцать копеек)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Признать победителем в проведении запроса котир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г.Пермь, ул. Усольская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: 614064, г.Пермь, ул.Усольская,15</w:t>
      </w:r>
    </w:p>
    <w:p>
      <w:pPr>
        <w:pStyle w:val="Normal"/>
        <w:jc w:val="both"/>
        <w:rPr/>
      </w:pPr>
      <w:r>
        <w:rPr>
          <w:sz w:val="28"/>
          <w:szCs w:val="28"/>
        </w:rPr>
        <w:t>Цена муниципального контракта: 399016,16 ( Триста девяносто девять тысяч шестнадцать рублей шестнадцать 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Маринина Наталья  Владимировна                                                    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 Антонова Светлана  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:                                         Юсупова Лилия На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0:00Z</dcterms:created>
  <dc:creator>Оксана</dc:creator>
  <dc:description/>
  <cp:keywords/>
  <dc:language>en-US</dc:language>
  <cp:lastModifiedBy>GBuh</cp:lastModifiedBy>
  <cp:lastPrinted>2008-09-22T16:41:00Z</cp:lastPrinted>
  <dcterms:modified xsi:type="dcterms:W3CDTF">2008-09-22T10:42:00Z</dcterms:modified>
  <cp:revision>7</cp:revision>
  <dc:subject/>
  <dc:title/>
</cp:coreProperties>
</file>