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rPr/>
      </w:pPr>
      <w:r>
        <w:rPr/>
        <w:t xml:space="preserve"> </w:t>
      </w:r>
      <w:r>
        <w:rPr/>
        <w:t>Рассмотрения  и оценки котировочных заявок на текущий ремонт по  замене оконных блоков на пластиковые стеклопакеты в здании МДОУ «Детский сад компенсирующего вида № 177» г.Перми, по улице Автозаводская,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   «</w:t>
      </w:r>
      <w:r>
        <w:rPr>
          <w:lang w:val="en-US"/>
        </w:rPr>
        <w:t>22</w:t>
      </w:r>
      <w:r>
        <w:rPr/>
        <w:t>» сентября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Плотникова М.Д.  –заведующий 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Панькова Е.П.       –гл.бухгалтер ДОУ</w:t>
      </w:r>
    </w:p>
    <w:p>
      <w:pPr>
        <w:pStyle w:val="Normal"/>
        <w:rPr/>
      </w:pPr>
      <w:r>
        <w:rPr/>
        <w:t>Мелентьева Н.А.   –зам.зав. по ВМР ДОУ</w:t>
      </w:r>
    </w:p>
    <w:p>
      <w:pPr>
        <w:pStyle w:val="Normal"/>
        <w:rPr/>
      </w:pPr>
      <w:r>
        <w:rPr/>
        <w:t>Завьялова В.И.       –воспитатель 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котировочной  комиссии:</w:t>
      </w:r>
    </w:p>
    <w:p>
      <w:pPr>
        <w:pStyle w:val="Normal"/>
        <w:rPr/>
      </w:pPr>
      <w:r>
        <w:rPr/>
        <w:t>Ушакова Л.Н.         –завхоз ДО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и оценка котировочных заявок по запросу котировок   на текущий ремонт по замене оконных блоков на пластиковые стеклопакеты  в здании МДОУ «Детский сад компенсирующего вида № 177» г.Перми, по улице Автозаводская, 29  (извещение №1 от 09.09.2008г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0.09.2008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Заказчик:  </w:t>
      </w:r>
      <w:r>
        <w:rPr/>
        <w:t>Муниципальное дошкольное образовательное учреждение «Детский сад компенсирующего вида № 177» г.Перм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Максимальная цена муниципального контракта</w:t>
      </w:r>
      <w:r>
        <w:rPr/>
        <w:t>: 499 933,15 рублей.</w:t>
      </w:r>
    </w:p>
    <w:p>
      <w:pPr>
        <w:pStyle w:val="Normal"/>
        <w:ind w:firstLine="360"/>
        <w:rPr/>
      </w:pPr>
      <w:r>
        <w:rPr>
          <w:b/>
        </w:rPr>
        <w:t>Источник финансирования закупки</w:t>
      </w:r>
      <w:r>
        <w:rPr/>
        <w:t>: местный бюджет.</w:t>
      </w:r>
    </w:p>
    <w:p>
      <w:pPr>
        <w:pStyle w:val="Normal"/>
        <w:ind w:firstLine="360"/>
        <w:rPr/>
      </w:pPr>
      <w:r>
        <w:rPr>
          <w:b/>
        </w:rPr>
        <w:t>Срок выполнения работ</w:t>
      </w:r>
      <w:r>
        <w:rPr/>
        <w:t>: 40 дней со дня подписания контракта</w:t>
      </w:r>
    </w:p>
    <w:p>
      <w:pPr>
        <w:pStyle w:val="Normal"/>
        <w:ind w:firstLine="360"/>
        <w:rPr/>
      </w:pPr>
      <w:r>
        <w:rPr/>
        <w:t>Оплата производится путем перечисления денежных средств на расчетный счет подрядчика в размере 100% в течение 20 банковских дней со дня подписания акта выполненных работ.</w:t>
      </w:r>
    </w:p>
    <w:p>
      <w:pPr>
        <w:pStyle w:val="Normal"/>
        <w:ind w:firstLine="36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/>
        <w:t>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69"/>
        <w:gridCol w:w="2376"/>
        <w:gridCol w:w="23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яво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74 руб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ОКО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90,04 руб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901,42 руб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00,18 руб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и, установленными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установленным в извещении проведении запроса котировок) предложена участником  ООО «Уралхимпродукт» и составила 316500,18 руб. (триста шестнадцать тысяч пятьсот рублей 18 копеек)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 признать победителем проведение запроса котировок ООО «Уралхимпродукт».</w:t>
      </w:r>
    </w:p>
    <w:p>
      <w:pPr>
        <w:pStyle w:val="Normal"/>
        <w:rPr/>
      </w:pPr>
      <w:r>
        <w:rPr/>
        <w:t>Юридический адрес: 614017, РФ, Пермский край, г.Пермь, ул.Уральская, д.93</w:t>
      </w:r>
    </w:p>
    <w:p>
      <w:pPr>
        <w:pStyle w:val="Normal"/>
        <w:rPr/>
      </w:pPr>
      <w:r>
        <w:rPr/>
        <w:t>Фактический (почтовый) адрес: 614017, РФ, Пермский край, г.Пермь, ул.Уральская, д.93, офис №103.</w:t>
      </w:r>
    </w:p>
    <w:p>
      <w:pPr>
        <w:pStyle w:val="Normal"/>
        <w:rPr/>
      </w:pPr>
      <w:r>
        <w:rPr/>
        <w:t>Признать вторым номером участника размещения заказа предложившего следующую за победителем цену контракта ООО «Оригинал-Интерьер» с ценой 317074 руб. (триста семнадцать тысяч семьдесят четыре  руб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t>Председатель котировочной комиссии:</w:t>
        <w:tab/>
        <w:t xml:space="preserve"> М.Д.Плотникова</w:t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t xml:space="preserve">Члены котировочной комиссии:            </w:t>
        <w:tab/>
        <w:t xml:space="preserve"> Е.П.Панькова</w:t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t xml:space="preserve">                                                                   </w:t>
      </w:r>
      <w:r>
        <w:rPr/>
        <w:tab/>
        <w:t xml:space="preserve"> Н.А.Мелентьева</w:t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t xml:space="preserve">                                                                   </w:t>
      </w:r>
      <w:r>
        <w:rPr/>
        <w:tab/>
        <w:t xml:space="preserve"> В.И.Завьялова</w:t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t xml:space="preserve">Секретарь котировочной комиссии:     </w:t>
        <w:tab/>
        <w:t xml:space="preserve"> Л.Н.Ушакова </w:t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underscore"/>
        </w:tabs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9:00Z</dcterms:created>
  <dc:creator>д.с 177</dc:creator>
  <dc:description/>
  <dc:language>en-US</dc:language>
  <cp:lastModifiedBy>ump19</cp:lastModifiedBy>
  <cp:lastPrinted>2008-09-22T16:08:00Z</cp:lastPrinted>
  <dcterms:modified xsi:type="dcterms:W3CDTF">2008-09-22T10:08:00Z</dcterms:modified>
  <cp:revision>26</cp:revision>
  <dc:subject/>
  <dc:title>Протокол заседения котировочной комиссии по размещению МЗ</dc:title>
</cp:coreProperties>
</file>