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0 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ind w:firstLine="540"/>
        <w:jc w:val="both"/>
        <w:rPr/>
      </w:pPr>
      <w:r>
        <w:rPr/>
        <w:t>на</w:t>
      </w:r>
      <w:r>
        <w:rPr>
          <w:b/>
          <w:smallCaps/>
        </w:rPr>
        <w:t xml:space="preserve"> </w:t>
      </w:r>
      <w:r>
        <w:rPr/>
        <w:t xml:space="preserve"> разработку проектно-сметной  документации на устройство внеплощадочных  сетей  к  объекту строительства  поликлиники муниципального учреждения здравоохранения «Городская детская клиническая поликлиника № 1», расположенной по адресу г. Пермь, ул. Уинская, 6</w:t>
      </w:r>
      <w:r>
        <w:rPr>
          <w:lang w:val="en-US"/>
        </w:rPr>
        <w:t>а</w:t>
      </w:r>
      <w:r>
        <w:rPr/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6"/>
          <w:szCs w:val="26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для</w:t>
      </w:r>
      <w:r>
        <w:rPr>
          <w:b/>
          <w:bCs/>
          <w:szCs w:val="24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</w:rPr>
        <w:t xml:space="preserve">муниципального учреждения здравоохранения «Городская детская клиническая поликлиника  № 1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2»  сентября 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  <w:br/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54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br/>
        <w:t xml:space="preserve">           </w:t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>заседание конкурсной  комиссии  по видам товаров, работ, услуг № 4 по рассмотрению  заявок на участие в открытом конкурсе на  разработку проектно-сметной  документации на устройство внеплощадочных  сетей  к  объекту строительства  поликлиники муниципального учреждения здравоохранения «Городская детская клиническая поликлиника № 1», расположенной по адресу г. Пермь, ул. Уинская, 6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Cs w:val="24"/>
        </w:rPr>
        <w:t xml:space="preserve">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Буклак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Самсонова Е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Ответственный секретарь                                        Чазова Е.К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комиссии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здравоохранения «Городская детская клиническая  поликлиника  № 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Главный врач Сенюшкин Андрей 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дрес – 614017 г. Пермь, ул. Лебедева, 42, электронная почта:  </w:t>
      </w:r>
      <w:r>
        <w:rPr>
          <w:lang w:val="en-US"/>
        </w:rPr>
        <w:t>permgdkp</w:t>
      </w:r>
      <w:r>
        <w:rPr/>
        <w:t>1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60-69-01; т/факс: (342)260-69-02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цедура вскрытия конвертов  с заявками на участие в конкурсе была проведена комиссией   «15» сентября  2008г.  Протокол вскрытия конвертов с заявками на участие в открытом конкурсе № </w:t>
      </w:r>
      <w:r>
        <w:rPr>
          <w:caps/>
          <w:szCs w:val="26"/>
        </w:rPr>
        <w:t>130 К/4/1</w:t>
      </w:r>
      <w:r>
        <w:rPr/>
        <w:t xml:space="preserve"> от «15»  сентября  2008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ведения о предмете конкурса: разработка проектно-сметной документации  на устройство внеплощадочных  сетей  к  объекту строительства поликлиники  муниципального учреждения здравоохранения «ГДКП № 1», расположенной по адресу: г. Пермь, ул. Уинская, 6 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/>
              <w:t>ООО "ПКС-Проект"   614010, г. Пермь, ул. Чкалова, 38, оф.4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/>
              <w:t>ООО "Ростэк. УПР"    614045, г. Пермь, ул. Советская, 6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/>
              <w:t>ООО "Комплекс Строй"  614077, г. Пермь, ул. Маршрутная, 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/>
              <w:t>ОАО "Уралбумпроект"  614990, г. Пермь, ул. Куйбышева, 118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Допустить к участию в конкурсе  и признать участниками конкурса следующих участников размещения заказа, </w:t>
      </w:r>
      <w:r>
        <w:rPr/>
        <w:t>подавшим заявки на участие в конкурсе</w:t>
      </w:r>
      <w:r>
        <w:rPr>
          <w:bCs/>
        </w:rPr>
        <w:t>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30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"Ростэк. УПР"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120" w:firstLine="45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Буклакова О.И.       За              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амсонова Е.Г.      За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зова Е.К.              За          </w:t>
            </w:r>
          </w:p>
        </w:tc>
      </w:tr>
      <w:tr>
        <w:trPr>
          <w:trHeight w:val="5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"Комплекс Строй"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20" w:firstLine="45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Буклакова О.И.       За               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амсонова Е.Г.      За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зова Е.К.              За    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тказать в допуске к участию в конкурсе 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4500"/>
        <w:gridCol w:w="2520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ОО "ПКС-Проект"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основании п.1. ч. 1. ст. 12 № 94-ФЗ от 21.07.2005. как участнику размещения заказа представившему недостоверные сведения: 1.  в графике производства работ заштрихован 71 календарный день, в конце таблицы указано 70 календ. де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 приложении № 1 «Предложение об условии исполнении муниципального контракта» указана цена контракта 2 939,814 руб., а в приложении № 3 «Сведениях о качестве предлагаемых работ - 2 939,814 тыс.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12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TextBodyIndent"/>
              <w:ind w:left="120" w:firstLine="45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Буклакова О.И.    За               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сонова Е.Г.    За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зова Е.К.           За       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firstLine="357"/>
              <w:jc w:val="both"/>
              <w:rPr/>
            </w:pPr>
            <w:r>
              <w:rPr>
                <w:vertAlign w:val="superscript"/>
              </w:rPr>
              <w:tab/>
              <w:t xml:space="preserve">             </w:t>
            </w:r>
            <w:r>
              <w:rPr/>
              <w:t xml:space="preserve">                                     </w:t>
            </w:r>
            <w:r>
              <w:rPr>
                <w:u w:val="single"/>
              </w:rPr>
              <w:t xml:space="preserve">                             </w:t>
            </w:r>
            <w:r>
              <w:rPr/>
              <w:t xml:space="preserve">       Самсонова Е.Г.                                                                         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АО "Уралбумпроект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основании п.1. ч. 1. ст. 12 № 94-ФЗ от 21.07.2005. как участнику размещения заказа представившему недостоверные сведения:  в «</w:t>
            </w:r>
            <w:r>
              <w:rPr/>
              <w:t>Предложении об условии исполнении муниципального контракта» указаны две цены контракта  4 245 000 руб. и  4 198 160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основании п.4. ч. 1. ст. 12 № 94-ФЗ от 21.07.2005. и  п.1. р.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онкурсной документации как участнику размещения заказа не соответствующего требованиям: Заявка не прошита в один том и не пронумерована сквозной нумерацией, отсутствует документ подтверждающий полномочия лица на осуществление  действий от имени участника размещения заказ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0" w:firstLine="45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Буклакова О.И.    За               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Е.Г.    За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зова Е.К.           За            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 xml:space="preserve">        Буклакова О.И.</w:t>
        <w:tab/>
        <w:tab/>
        <w:tab/>
      </w:r>
      <w:r>
        <w:rPr>
          <w:sz w:val="24"/>
          <w:szCs w:val="24"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 xml:space="preserve">Члены комиссии:                                     </w:t>
      </w:r>
      <w:r>
        <w:rPr>
          <w:sz w:val="24"/>
          <w:szCs w:val="24"/>
          <w:u w:val="single"/>
        </w:rPr>
        <w:t xml:space="preserve">                             </w:t>
      </w:r>
      <w:r>
        <w:rPr>
          <w:sz w:val="24"/>
          <w:szCs w:val="24"/>
        </w:rPr>
        <w:t xml:space="preserve">       Самсонова Е.Г.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                     _______________        Чазова Е.К.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>комиссии</w:t>
      </w:r>
    </w:p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>Представитель заказчика</w:t>
        <w:tab/>
        <w:t>_____________       Вдовин В.П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vertAlign w:val="superscript"/>
        </w:rPr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3:06:00Z</dcterms:created>
  <dc:creator>1</dc:creator>
  <dc:description/>
  <dc:language>en-US</dc:language>
  <cp:lastModifiedBy>ump19</cp:lastModifiedBy>
  <dcterms:modified xsi:type="dcterms:W3CDTF">2008-09-22T11:17:00Z</dcterms:modified>
  <cp:revision>7</cp:revision>
  <dc:subject/>
  <dc:title/>
</cp:coreProperties>
</file>