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516А/2/1    </w:t>
        <w:br/>
      </w:r>
      <w:r>
        <w:rPr>
          <w:color w:val="000000"/>
          <w:spacing w:val="4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  <w:t>на выполнение капитального ремонта кровли здания</w:t>
      </w:r>
    </w:p>
    <w:p>
      <w:pPr>
        <w:pStyle w:val="Normal"/>
        <w:jc w:val="center"/>
        <w:rPr>
          <w:b/>
          <w:b/>
          <w:smallCaps/>
          <w:color w:val="000000"/>
          <w:spacing w:val="4"/>
        </w:rPr>
      </w:pPr>
      <w:r>
        <w:rPr>
          <w:b/>
          <w:smallCaps/>
          <w:color w:val="000000"/>
          <w:spacing w:val="4"/>
        </w:rPr>
        <w:t>в  муниципальном общеобразовательном учреждении «СОШ № 12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color w:val="000000"/>
          <w:spacing w:val="4"/>
          <w:sz w:val="26"/>
          <w:szCs w:val="26"/>
        </w:rPr>
      </w:pPr>
      <w:r>
        <w:rPr>
          <w:b/>
          <w:bCs/>
          <w:smallCaps/>
          <w:color w:val="000000"/>
          <w:spacing w:val="4"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 xml:space="preserve">                     22.09.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0 часов 20 минут</w:t>
        <w:br/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2</w:t>
      </w:r>
      <w:r>
        <w:rPr/>
        <w:t xml:space="preserve">               выполнение капитального ремонта кровли здания в  муниципальном общеобразовательном учреждении «СОШ    № 12» г. Перми, по адресу: г. Пермь, ул. Смирнова, д.10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Председатель комиссии     Кириллова О.И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Член комиссии:                  Трофимов Д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Берлизов Д.В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11-34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нкурс состоит из 1 лота (предмет контракта: выполнение капитального ремонта кровли здания в  муниципальном общеобразовательном учреждении «СОШ    № 1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22.08.2008 № 516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не представлено ни одной заявки на участие в аукционе, что отражено в журнале регистрации заявок на участие в открытом конкурсе (аукционе) на </w:t>
      </w:r>
      <w:r>
        <w:rPr>
          <w:bCs/>
          <w:sz w:val="22"/>
          <w:szCs w:val="22"/>
        </w:rPr>
        <w:t>право заключения муниципального контракт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"/>
        <w:jc w:val="both"/>
        <w:rPr/>
      </w:pPr>
      <w:r>
        <w:rPr>
          <w:sz w:val="22"/>
          <w:szCs w:val="22"/>
        </w:rPr>
        <w:t>Признать аукцион на выполнение капитального ремонта кровли здания в  муниципальном общеобразовательном учреждении «СОШ    № 12» г. Перми, по адресу: г. Пермь, ул. Смирнова, д.10 не состоявшимся на основании п.11. ст. 35 Федерального Закона 94-ФЗ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         О.И.Кириллова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Член комиссии: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</w:t>
      </w:r>
      <w:r>
        <w:rPr/>
        <w:t>Д.А.Трофимов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                                                           Д.В.Берлизов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 xml:space="preserve">                         </w:t>
        <w:tab/>
        <w:tab/>
        <w:tab/>
        <w:t xml:space="preserve">                              Р.А.Атналов        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54:00Z</dcterms:created>
  <dc:creator>ump15</dc:creator>
  <dc:description/>
  <dc:language>en-US</dc:language>
  <cp:lastModifiedBy>Рустам</cp:lastModifiedBy>
  <cp:lastPrinted>2008-06-24T12:04:00Z</cp:lastPrinted>
  <dcterms:modified xsi:type="dcterms:W3CDTF">2008-09-22T10:54:00Z</dcterms:modified>
  <cp:revision>2</cp:revision>
  <dc:subject/>
  <dc:title>ПРОТОКОЛ № 01/03-07</dc:title>
</cp:coreProperties>
</file>