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606А от 23 сентября 2008 г. о проведении открытого аукциона на выполнение </w:t>
      </w:r>
      <w:r>
        <w:rPr>
          <w:b/>
          <w:sz w:val="24"/>
        </w:rPr>
        <w:t>работ по благоустройству набережной реки Кама.</w:t>
      </w:r>
    </w:p>
    <w:p>
      <w:pPr>
        <w:pStyle w:val="TextBodyIndent"/>
        <w:ind w:hanging="0"/>
        <w:jc w:val="center"/>
        <w:rPr>
          <w:b/>
          <w:b/>
          <w:iCs/>
          <w:szCs w:val="24"/>
        </w:rPr>
      </w:pPr>
      <w:r>
        <w:rPr>
          <w:b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благоустройству набережной реки Ка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благоустройств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городской бюджеты.</w:t>
      </w:r>
    </w:p>
    <w:p>
      <w:pPr>
        <w:pStyle w:val="Normal"/>
        <w:ind w:firstLine="720"/>
        <w:jc w:val="both"/>
        <w:rPr/>
      </w:pPr>
      <w:r>
        <w:rPr>
          <w:sz w:val="24"/>
        </w:rPr>
        <w:t>Начальная (максимальная) цена контракта: 5 913 975,71 (Пять миллионов девятьсот тринадцать тысяч девятьсот семьдесят пять) рублей 71 копейка в том числ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чистка ливневой канализации – 358 217,38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нитарная прочистка территории – 758 254,09 рубл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лагоустройство территории – 4 797 504,24 руб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Ленинский район,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5.12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24 меся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ическое задание и объемы выполнения работ представлены в электронном ви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14 ок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4 сентябр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4 ок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>на 12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-20 часов (местного времени) 28 октября         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Ahmed</cp:lastModifiedBy>
  <cp:lastPrinted>2008-09-18T11:24:00Z</cp:lastPrinted>
  <dcterms:modified xsi:type="dcterms:W3CDTF">2008-09-18T08:45:00Z</dcterms:modified>
  <cp:revision>69</cp:revision>
  <dc:subject/>
  <dc:title>Извещение о проведении открытого конкурса</dc:title>
</cp:coreProperties>
</file>