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80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</w:t>
      </w:r>
      <w:r>
        <w:rPr>
          <w:rFonts w:cs="Times New Roman" w:ascii="Times New Roman" w:hAnsi="Times New Roman"/>
          <w:b/>
          <w:bCs/>
          <w:sz w:val="24"/>
        </w:rPr>
        <w:t xml:space="preserve">Приложение № 2  к документации об аукционе </w:t>
      </w:r>
    </w:p>
    <w:p>
      <w:pPr>
        <w:pStyle w:val="Style15"/>
        <w:ind w:left="5040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ЗАЯВКА НА УЧАСТИЕ В АУКЦИО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"___" ____________ 200__ г.</w: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документацию об аукционе на проведение оценки рыночной стоимости арендной платы за пользование нежилыми муниципальными помещениями и отдельно-стоящими зданиями, принадлежащими муниципальному образованию город Пермь, намерен принять участие в аукционе и в случае признания победителем аукциона оказать услуги в соответствии с техническим заданием и иными условиями документации об аукцион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признания победителем открытого аукциона, а также в иных случаях, предусмотренных федеральным законом от 21.07.2005 № 94-ФЗ,</w:t>
      </w:r>
    </w:p>
    <w:p>
      <w:pPr>
        <w:pStyle w:val="Style15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16"/>
        </w:rPr>
        <w:t>(наименование участника размещения заказа)</w:t>
      </w:r>
    </w:p>
    <w:p>
      <w:pPr>
        <w:pStyle w:val="Style15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язуется подписать в установленный документацией об аукционе срок направленный заказчиком муниципальный контракт по цене, предложенной представителем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размещения заказа)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укцион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я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Выписка из единого государственного реестра юридических лиц или нотариально заверенная копия такой выписки (для юридических лиц), полученная не ранее чем за шесть месяцев до дня размещения извещения о проведении открытого аукциона на официальном сайте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, полученная не ранее чем за шесть месяцев до размещения на официальном сайте извещения о проведении открытого аукциона; копии документов, удостоверяющих личность (для физических лиц не являющихся индивидуальными предпринимателям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2.  Документ, подтверждающий полномочия лица на осуществление действий от имени участника размещения заказа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 Анкета участника размещения заказ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 (его полномочного представителя)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32"/>
        </w:rPr>
        <w:t>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</w:t>
        <w:tab/>
        <w:tab/>
        <w:t xml:space="preserve">      "_____" ______________ 200__г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71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8171" w:leader="none"/>
      </w:tabs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5:13:00Z</dcterms:created>
  <dc:creator>Суслов Степан</dc:creator>
  <dc:description/>
  <cp:keywords/>
  <dc:language>en-US</dc:language>
  <cp:lastModifiedBy>karyakina</cp:lastModifiedBy>
  <cp:lastPrinted>2008-09-18T11:43:00Z</cp:lastPrinted>
  <dcterms:modified xsi:type="dcterms:W3CDTF">2008-09-18T05:46:00Z</dcterms:modified>
  <cp:revision>20</cp:revision>
  <dc:subject/>
  <dc:title>В муниципальное управление</dc:title>
</cp:coreProperties>
</file>