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 1</w:t>
      </w:r>
      <w:r>
        <w:rPr>
          <w:lang w:val="en-US"/>
        </w:rPr>
        <w:t xml:space="preserve"> </w:t>
      </w:r>
      <w:r>
        <w:rPr/>
        <w:t>к документации об аукц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</w:rPr>
        <w:t>Техническое задание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оценки рыночной стоимости арендной платы за пользование нежилыми муниципальными помещениями и отдельно-стоящими зда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именование, характеристика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  <w:t>ДЗЕРЖИНСКИЙ РАЙОН</w:t>
      </w:r>
    </w:p>
    <w:tbl>
      <w:tblPr>
        <w:tblW w:w="96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0"/>
        <w:gridCol w:w="1133"/>
        <w:gridCol w:w="5099"/>
      </w:tblGrid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поме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свобод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 помещения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лужская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,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коль, вход совместный с др. пользователями, ГВС, К, ХВС, О, Э</w:t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Наумова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строенное, удовлетворительное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ычева, 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2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ч/з подъезд, ХВС, ГВС, К, О,Э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джоникидзе,1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коль, вход отдельный, потолки от 2,6 до 3м, ХВС, К, О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  <w:t>Боровая,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  <w:t>49,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  <w:t>Подвал, вход ч/з подъезд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УСТРИАЛЬНЫЙ район</w:t>
      </w:r>
    </w:p>
    <w:tbl>
      <w:tblPr>
        <w:tblW w:w="9594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9"/>
        <w:gridCol w:w="2830"/>
        <w:gridCol w:w="1132"/>
        <w:gridCol w:w="5083"/>
      </w:tblGrid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а/Леонова,104/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л, вход совместный, ХВС, ГВС, К, О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тяников,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8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ХВС, ГВС, О, Э,К</w:t>
            </w:r>
          </w:p>
        </w:tc>
      </w:tr>
      <w:tr>
        <w:trPr>
          <w:trHeight w:val="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етиков,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338,0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 ОСЗ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РОВСКИЙ район</w:t>
      </w:r>
    </w:p>
    <w:tbl>
      <w:tblPr>
        <w:tblW w:w="9587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4"/>
        <w:gridCol w:w="2820"/>
        <w:gridCol w:w="1128"/>
        <w:gridCol w:w="5075"/>
      </w:tblGrid>
      <w:tr>
        <w:trPr>
          <w:trHeight w:val="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мская, 3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отдельный, ХВС, К, ГВС, О, Э</w:t>
            </w:r>
          </w:p>
        </w:tc>
      </w:tr>
      <w:tr>
        <w:trPr>
          <w:trHeight w:val="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Рыбалко, 107 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этаж, вход отдельный ХВС, ГВС, К, О, </w:t>
            </w:r>
          </w:p>
        </w:tc>
      </w:tr>
      <w:tr>
        <w:trPr>
          <w:trHeight w:val="1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градская,3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,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отдельный, ХВС, ГВС, К, О</w:t>
            </w:r>
          </w:p>
        </w:tc>
      </w:tr>
      <w:tr>
        <w:trPr>
          <w:trHeight w:val="17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Танцорова,2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182,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 xml:space="preserve">Подвал, вход отдельный 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НИНСКИЙ район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08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ская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,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ьно-стоящее 3-х этажное зд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начарского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околь, вход в совместном пользовании, ХВС, ГВС, О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ТОВИЛИХИНСКИЙ район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2880"/>
        <w:gridCol w:w="1080"/>
        <w:gridCol w:w="5040"/>
      </w:tblGrid>
      <w:tr>
        <w:trPr>
          <w:trHeight w:val="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м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7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З, вход отдельный, ХВС, ГВС, К, О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ая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ч/з подъезд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летарская/Висимская,45/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,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З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шкарская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в совм. пользовании, О, Э, ХВС, ГВС, К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ша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отдельный, ХВС, ГВС, О, Э, К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-р Гагарина,3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в совместном пользовании, О, ГВС, ХВС, О,Э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Студенческая,2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159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1 этаж, вход отдельный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ДЖОНИКИДЗЕВСКИЙ район</w:t>
      </w:r>
    </w:p>
    <w:tbl>
      <w:tblPr>
        <w:tblW w:w="9537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5"/>
        <w:gridCol w:w="2822"/>
        <w:gridCol w:w="1124"/>
        <w:gridCol w:w="5026"/>
      </w:tblGrid>
      <w:tr>
        <w:trPr>
          <w:trHeight w:val="1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ка Веденеева, 90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</w:tc>
      </w:tr>
      <w:tr>
        <w:trPr>
          <w:trHeight w:val="1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пина,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,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в совм. пользовании, ХВС, ГВС, О, К, Э</w:t>
            </w:r>
          </w:p>
        </w:tc>
      </w:tr>
      <w:tr>
        <w:trPr>
          <w:trHeight w:val="3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ховская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5,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этаж, пристрой, </w:t>
            </w:r>
          </w:p>
        </w:tc>
      </w:tr>
      <w:tr>
        <w:trPr>
          <w:trHeight w:val="3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рожская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отдельный, ГВС, ХВС,О,Э,К</w:t>
            </w:r>
          </w:p>
        </w:tc>
      </w:tr>
    </w:tbl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РДЛОВСКИЙ район</w:t>
      </w:r>
    </w:p>
    <w:tbl>
      <w:tblPr>
        <w:tblW w:w="9555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2857"/>
        <w:gridCol w:w="1088"/>
        <w:gridCol w:w="5047"/>
      </w:tblGrid>
      <w:tr>
        <w:trPr>
          <w:trHeight w:val="1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Хасана/Смирнова,8/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л, вход отдельный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рожская,5/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л, вход отдельный, ХВС, ГВС, К, О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195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Минина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4,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совместный с др. пользователями</w:t>
            </w:r>
          </w:p>
        </w:tc>
      </w:tr>
      <w:tr>
        <w:trPr>
          <w:trHeight w:val="3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датова,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л, вход совместный</w:t>
            </w:r>
          </w:p>
        </w:tc>
      </w:tr>
      <w:tr>
        <w:trPr>
          <w:trHeight w:val="3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уховская,7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8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этаж, вход совместный с др. пользователями, потолки до 2,6м, ХВС, К, О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ова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,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л, вход отдельный, потолки от 2,6 до 3м, ХВС, ГВС, К, О</w:t>
            </w:r>
          </w:p>
        </w:tc>
      </w:tr>
      <w:tr>
        <w:trPr>
          <w:trHeight w:val="2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Успенского/Краснофлотская,22/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,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вал, вход отдельный, потолки от 2,6м </w:t>
            </w:r>
          </w:p>
        </w:tc>
      </w:tr>
      <w:tr>
        <w:trPr>
          <w:trHeight w:val="9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овьева,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ал, вход в совместном пользовании, ХВС, ГВС, О, К, 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 Срок оказания услуг: не более 30 дней с момента подписания муниципального контракта.</w:t>
      </w:r>
    </w:p>
    <w:p>
      <w:pPr>
        <w:pStyle w:val="Normal"/>
        <w:rPr/>
      </w:pPr>
      <w:r>
        <w:rPr>
          <w:sz w:val="28"/>
          <w:szCs w:val="28"/>
        </w:rPr>
        <w:t>3. Структура оценочного отчета: по содержанию и форме оценочный отчет должен соответствовать 135-ФЗ от 29.07.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ребования к исполнителю: членство в саморегулируемой организации оценщиков, образование в области оценоч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арантийные обязательства: не менее 6 месяцев с даты подписания акта приема-передачи оказан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09:00Z</dcterms:created>
  <dc:creator>soldatkina</dc:creator>
  <dc:description/>
  <cp:keywords/>
  <dc:language>en-US</dc:language>
  <cp:lastModifiedBy>karyakina</cp:lastModifiedBy>
  <cp:lastPrinted>2008-09-18T11:42:00Z</cp:lastPrinted>
  <dcterms:modified xsi:type="dcterms:W3CDTF">2008-09-18T05:43:00Z</dcterms:modified>
  <cp:revision>4</cp:revision>
  <dc:subject/>
  <dc:title>Приложение № 1</dc:title>
</cp:coreProperties>
</file>