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звещение № 595А от «23» сентября  200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оведении открытого аукциона на право заключения муниципального контракта на выполнение работ по частичной замене окон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казчик -  Муниципальное дошкольное образовательное учреждение «Центр развития ребенка – детский сад № 178» Свердловского района г. П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 приглашает всех заинтересованных лиц принять участие в открытом аукционе «На выполнение  работ по частичной замене окон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 1 499 921,95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рес: 614039, г. Пермь, ул.Белинского, 53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78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ый телефон –     245-71-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ое лицо</w:t>
      </w:r>
      <w:r>
        <w:rPr>
          <w:b/>
          <w:sz w:val="28"/>
          <w:szCs w:val="28"/>
        </w:rPr>
        <w:t>:   Голованова Вера Алексе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едметом</w:t>
      </w:r>
      <w:r>
        <w:rPr>
          <w:sz w:val="28"/>
          <w:szCs w:val="28"/>
        </w:rPr>
        <w:t xml:space="preserve"> муниципального контракта является проведение работ по замене оконных блоков в муниципальном дошкольном учреждении «Центр развития ребенка – детский сад № 178» Свердловского района г. Пер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   Виды и объемы работ: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63"/>
        <w:gridCol w:w="2267"/>
        <w:gridCol w:w="135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: поворотных (откидных, поворотно-откидных) с площадью проема 2м2, одностворчат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 оконные пластиковые одностворные открывающиеся площадью более 0,51 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блоков ПВХ: в каменных стенах толщиной более 2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 –профиль (или эквивалент), длиной 6 метров, шириной 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обделок из листовой стали, поясков, сандриков, отливов, карниз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блицов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тремонтированной поверх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 перхлорвинилов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выполнения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«Центр развития ребенка – детский сад № 178» - ул. Белинского,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Форма оплаты</w:t>
      </w:r>
      <w:r>
        <w:rPr>
          <w:sz w:val="28"/>
          <w:szCs w:val="28"/>
        </w:rPr>
        <w:t xml:space="preserve"> – безналичный рас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еимущества в отношении цены контракта учреждениям и предприятиям уголовно-исполнительской системы и организациям инвалидов не предоставляю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ок, место, порядок предоставления документации об аукцио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ация  по МДОУ «Центр развития ребенка – детский сад № 178» предоставляется по адресу: ул.Белинского, 53 или на официальном сайт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 xml:space="preserve">://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/>
      </w:pPr>
      <w:r>
        <w:rPr>
          <w:sz w:val="28"/>
          <w:szCs w:val="28"/>
        </w:rPr>
        <w:t>Плата за аукционная документацию не вз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5-71-12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Источник финансирования: бюджет города Перми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Место, дата и время проведения аукциона</w:t>
      </w:r>
    </w:p>
    <w:p>
      <w:pPr>
        <w:pStyle w:val="Normal"/>
        <w:rPr/>
      </w:pPr>
      <w:r>
        <w:rPr>
          <w:sz w:val="28"/>
          <w:szCs w:val="28"/>
        </w:rPr>
        <w:t>Аукцион состоится  по адресу по адресу г. Пермь, ул. Сибирская, 17б, зал заседаний в 10 часов 00 минут  «28» октября 200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04:00Z</dcterms:created>
  <dc:creator>User</dc:creator>
  <dc:description/>
  <dc:language>en-US</dc:language>
  <cp:lastModifiedBy>ump19</cp:lastModifiedBy>
  <cp:lastPrinted>2008-09-18T10:45:00Z</cp:lastPrinted>
  <dcterms:modified xsi:type="dcterms:W3CDTF">2008-09-18T04:52:00Z</dcterms:modified>
  <cp:revision>11</cp:revision>
  <dc:subject/>
  <dc:title/>
</cp:coreProperties>
</file>