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</w:rPr>
      </w:pPr>
      <w:r>
        <w:rPr>
          <w:b/>
        </w:rPr>
        <w:t>УТВЕРЖДАЮ</w:t>
      </w:r>
    </w:p>
    <w:p>
      <w:pPr>
        <w:pStyle w:val="TextBody"/>
        <w:ind w:left="5954" w:right="-54" w:hanging="0"/>
        <w:jc w:val="left"/>
        <w:rPr/>
      </w:pPr>
      <w:r>
        <w:rPr/>
        <w:t>Заведующий МДОУ «Центр развития ребенка – детский сад №226» г. Перми</w:t>
      </w:r>
    </w:p>
    <w:p>
      <w:pPr>
        <w:pStyle w:val="TextBody"/>
        <w:ind w:left="5040" w:right="-54" w:hanging="0"/>
        <w:jc w:val="right"/>
        <w:rPr/>
      </w:pPr>
      <w:r>
        <w:rPr/>
      </w:r>
    </w:p>
    <w:p>
      <w:pPr>
        <w:pStyle w:val="TextBody"/>
        <w:ind w:left="5040" w:right="-54" w:firstLine="914"/>
        <w:jc w:val="left"/>
        <w:rPr/>
      </w:pPr>
      <w:r>
        <w:rPr/>
        <w:t>________________ М.А. Красноперова</w:t>
      </w:r>
    </w:p>
    <w:p>
      <w:pPr>
        <w:pStyle w:val="TextBody"/>
        <w:ind w:left="5040" w:right="-54" w:hanging="0"/>
        <w:jc w:val="left"/>
        <w:rPr/>
      </w:pPr>
      <w:r>
        <w:rPr/>
      </w:r>
    </w:p>
    <w:p>
      <w:pPr>
        <w:pStyle w:val="TextBody"/>
        <w:ind w:left="5040" w:right="-54" w:firstLine="914"/>
        <w:jc w:val="left"/>
        <w:rPr/>
      </w:pPr>
      <w:r>
        <w:rPr/>
        <w:t xml:space="preserve">«___» ___________________ 2008 года </w:t>
      </w:r>
    </w:p>
    <w:p>
      <w:pPr>
        <w:pStyle w:val="TextBody"/>
        <w:ind w:firstLine="522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</w:rPr>
        <w:t>Извещение № 605а от «23» сентября 2008 г. о проведен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открытого аукциона на право заключения муниципального контракта  на капитальный ремонт вентиляции пищеблока МДОУ «Центр развития ребенка – детский сад №226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Перми, расположенного по адресу:614022, г. Пермь, ул. Танкистов, 66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/>
        <w:t>Уважаемые господа!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униципальное дошкольное образовательное учреждение «Центр развития ребенка – детский сад №226» г. Перми, расположенное по адресу: 614022, г. Пермь, ул. Танкистов, 66, тел/факс: 8 (342) 224-89-05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ds</w:t>
      </w:r>
      <w:r>
        <w:rPr>
          <w:sz w:val="24"/>
        </w:rPr>
        <w:t>226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(далее – “Заказчик”) настоящим приглашает всех заинтересованных лиц принять участие в открытом аукционе на право</w:t>
      </w:r>
      <w:r>
        <w:rPr>
          <w:rFonts w:eastAsia="Batang;바탕"/>
          <w:sz w:val="24"/>
        </w:rPr>
        <w:t xml:space="preserve"> заключения муниципального контракта на капитальный ремонт вентиляции пищеблока МДОУ «Центр развития ребенка – детский сад №226» г. Перми, по адресу: ул. Танкистов, 66 (далее – «Аукцион») юридических, физических лиц, и  индивидуальных предпринимателей (далее – «Участники»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муниципаль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Normal"/>
        <w:ind w:firstLine="567"/>
        <w:jc w:val="both"/>
        <w:rPr/>
      </w:pPr>
      <w:r>
        <w:rPr>
          <w:rFonts w:eastAsia="Batang;바탕"/>
          <w:sz w:val="24"/>
        </w:rPr>
        <w:t>Начальная (максимальная) цена контракта</w:t>
        <w:tab/>
        <w:tab/>
      </w:r>
      <w:r>
        <w:rPr>
          <w:sz w:val="24"/>
        </w:rPr>
        <w:t>368893,39 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точник финансирования:</w:t>
        <w:tab/>
        <w:t>денежные средства, выделяемые из бюджета города Перми</w:t>
      </w:r>
    </w:p>
    <w:p>
      <w:pPr>
        <w:pStyle w:val="Normal"/>
        <w:ind w:firstLine="567"/>
        <w:jc w:val="both"/>
        <w:rPr/>
      </w:pPr>
      <w:r>
        <w:rPr>
          <w:sz w:val="24"/>
        </w:rPr>
        <w:t>Место выполнения работ:</w:t>
        <w:tab/>
        <w:t xml:space="preserve">Муниципальное дошкольное образовательное учреждение </w:t>
      </w:r>
      <w:r>
        <w:rPr>
          <w:rFonts w:eastAsia="Batang;바탕"/>
          <w:sz w:val="24"/>
        </w:rPr>
        <w:t>«Центр развития ребенка – детский сад №226» г., адрес: 614022, г. Пермь, ул. Танкистов, 66.</w:t>
      </w:r>
    </w:p>
    <w:p>
      <w:pPr>
        <w:pStyle w:val="Normal"/>
        <w:ind w:firstLine="567"/>
        <w:jc w:val="both"/>
        <w:rPr>
          <w:rFonts w:eastAsia="Batang;바탕"/>
          <w:sz w:val="24"/>
        </w:rPr>
      </w:pPr>
      <w:r>
        <w:rPr>
          <w:rFonts w:eastAsia="Batang;바탕"/>
          <w:sz w:val="24"/>
        </w:rPr>
        <w:t>Форма торгов:</w:t>
        <w:tab/>
        <w:tab/>
        <w:tab/>
        <w:t>открытый аукцион.</w:t>
      </w:r>
    </w:p>
    <w:p>
      <w:pPr>
        <w:pStyle w:val="Normal"/>
        <w:ind w:firstLine="567"/>
        <w:jc w:val="both"/>
        <w:rPr/>
      </w:pPr>
      <w:r>
        <w:rPr>
          <w:rFonts w:eastAsia="Batang;바탕"/>
          <w:sz w:val="24"/>
        </w:rPr>
        <w:t>Предмет аукциона</w:t>
        <w:tab/>
        <w:tab/>
      </w:r>
      <w:r>
        <w:rPr>
          <w:sz w:val="24"/>
        </w:rPr>
        <w:t>на право</w:t>
      </w:r>
      <w:r>
        <w:rPr>
          <w:rFonts w:eastAsia="Batang;바탕"/>
          <w:sz w:val="24"/>
        </w:rPr>
        <w:t xml:space="preserve"> заключения муниципального контракта на капитальный ремонт вентиляции пищеблока МДОУ «Центр развития ребенка – детский сад №226» г. Перми, по адресу: ул. Танкистов, 66.</w:t>
      </w:r>
    </w:p>
    <w:p>
      <w:pPr>
        <w:pStyle w:val="Normal"/>
        <w:ind w:firstLine="567"/>
        <w:jc w:val="both"/>
        <w:rPr>
          <w:rFonts w:eastAsia="Batang;바탕"/>
          <w:sz w:val="24"/>
        </w:rPr>
      </w:pPr>
      <w:r>
        <w:rPr>
          <w:rFonts w:eastAsia="Batang;바탕"/>
          <w:sz w:val="24"/>
        </w:rPr>
        <w:t>Состав и объем работ определены в приложении № 1  к извещению.</w:t>
      </w:r>
    </w:p>
    <w:p>
      <w:pPr>
        <w:pStyle w:val="Normal"/>
        <w:ind w:firstLine="567"/>
        <w:jc w:val="both"/>
        <w:rPr>
          <w:rFonts w:eastAsia="Batang;바탕"/>
          <w:sz w:val="24"/>
        </w:rPr>
      </w:pPr>
      <w:r>
        <w:rPr>
          <w:rFonts w:eastAsia="Batang;바탕"/>
          <w:sz w:val="24"/>
        </w:rPr>
        <w:t>Сроки выполнения работ:</w:t>
        <w:tab/>
        <w:t>не более 30 календарных дней.</w:t>
      </w:r>
    </w:p>
    <w:p>
      <w:pPr>
        <w:pStyle w:val="TextBody"/>
        <w:ind w:firstLine="567"/>
        <w:rPr/>
      </w:pPr>
      <w:r>
        <w:rPr>
          <w:rFonts w:eastAsia="Batang;바탕"/>
        </w:rPr>
        <w:t>Документация об аукционе может быть получена бесплатно по адресу: 6147022, г. Пермь, ул. Танкистов, 66, режим работы с 9.00 до 17.00 час., по письменному запросу и размещена на официальном сайте:</w:t>
      </w:r>
      <w:r>
        <w:rPr>
          <w:color w:val="0000FF"/>
        </w:rPr>
        <w:t xml:space="preserve"> </w:t>
      </w:r>
      <w:hyperlink r:id="rId2">
        <w:r>
          <w:rPr>
            <w:rStyle w:val="InternetLink"/>
          </w:rPr>
          <w:t>http://www.gorodperm.ru</w:t>
        </w:r>
      </w:hyperlink>
      <w:r>
        <w:rPr/>
        <w:t>.</w:t>
      </w:r>
    </w:p>
    <w:p>
      <w:pPr>
        <w:pStyle w:val="TextBody"/>
        <w:ind w:firstLine="567"/>
        <w:rPr/>
      </w:pPr>
      <w:r>
        <w:rPr/>
        <w:t>Место, дата и время проведения открытого аукциона – г. Пермь, ул. Сибирская, 17б, 2 этаж, управление муниципального заказа, зал заседаний «28»октября 2008 г. в 12.00 час.</w:t>
      </w:r>
    </w:p>
    <w:p>
      <w:pPr>
        <w:pStyle w:val="TextBody"/>
        <w:ind w:firstLine="567"/>
        <w:rPr/>
      </w:pPr>
      <w:r>
        <w:rPr/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.</w:t>
      </w:r>
    </w:p>
    <w:p>
      <w:pPr>
        <w:pStyle w:val="TextBody"/>
        <w:ind w:firstLine="567"/>
        <w:rPr/>
      </w:pPr>
      <w:r>
        <w:rPr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TextBody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"____" от "___"_________2008г.</w:t>
      </w:r>
    </w:p>
    <w:tbl>
      <w:tblPr>
        <w:tblW w:w="956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980"/>
        <w:gridCol w:w="1760"/>
        <w:gridCol w:w="912"/>
      </w:tblGrid>
      <w:tr>
        <w:trPr>
          <w:trHeight w:val="132" w:hRule="atLeast"/>
        </w:trPr>
        <w:tc>
          <w:tcPr>
            <w:tcW w:w="9569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Объем работ по капитальному ремонту системы вентиляции пищеблока здания МДОУ "ЦРР - детский сад № 226" г.Перми</w:t>
            </w:r>
          </w:p>
        </w:tc>
      </w:tr>
      <w:tr>
        <w:trPr>
          <w:trHeight w:val="255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Монтаж системы вентиляции П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амер приточных типовых без секции орошения производительностью: до 10 тыс.м3/ча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мер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слонок воздушных и клапанов воздушных КВК с электрическим приводом диаметром: до 250 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стальных: регулирующих (РР) номер 1 размер 100х200 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: до 0,5 м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: 0,7 мм, периметром 900 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-д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8</w:t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-д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</w:tr>
      <w:tr>
        <w:trPr>
          <w:trHeight w:val="27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ов изделиями "Аэрофлекс": рулонны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2 поверхнос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>
          <w:trHeight w:val="331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я для воздуховод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6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Монтаж системы вентиляции В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ов радиальных массой: до 0,05 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лапанов обратных диаметром: до 560 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пан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стальных: регулирующих (РР) номер 1 размер 100х200 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онтов над оборудование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верхности зон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1</w:t>
            </w:r>
          </w:p>
        </w:tc>
      </w:tr>
      <w:tr>
        <w:trPr>
          <w:trHeight w:val="52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беры в обечайке из листовой углеродистой и сортовой стали прямоугольные,  периметром до  600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П (плотные) из листовой стали толщиной: 0,7 мм, периметром 900 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-д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6</w:t>
            </w:r>
          </w:p>
        </w:tc>
      </w:tr>
      <w:tr>
        <w:trPr>
          <w:trHeight w:val="531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П (плотные) из листовой стали толщиной: 0,7 мм, периметром от 1100 до 1600 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-д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27</w:t>
            </w:r>
          </w:p>
        </w:tc>
      </w:tr>
      <w:tr>
        <w:trPr>
          <w:trHeight w:val="53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-д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4</w:t>
            </w:r>
          </w:p>
        </w:tc>
      </w:tr>
      <w:tr>
        <w:trPr>
          <w:trHeight w:val="552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онтов над шахтами из листовой стали круглого сечения диаметром: 400 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он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я для воздуховод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6</w:t>
            </w:r>
          </w:p>
        </w:tc>
      </w:tr>
      <w:tr>
        <w:trPr>
          <w:trHeight w:val="371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Пусконаладочные рабо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еплообменная с количеством нагревателей: до 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становк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 осевой с входными элементами сети, установленный в воздуховоде, шахте, проеме, или крышечного типа, №: 4-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стро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очно-запорное устройство: клапан обратны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стро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систем вентиляции при количестве сечений до: 5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. сеть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прямого действия с реле: одним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Пробивка отверсти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проемов в конструкциях из кирпич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</w:tr>
      <w:tr>
        <w:trPr>
          <w:trHeight w:val="40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5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50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добавлять на каждые 10 мм диаметра свыше 20 мм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5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 в местах прохода воздуховодов в перегородках и стенах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35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Электромонтажные работы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пункт (шкаф), устанавливаемый на стене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одно-, двух-, трехполюсный, устанавливаемый на конструкции на стене или колонне, на ток, А, до: 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управления навесной, высота, ширина и глубина, мм, до: 600х600х3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 установка деталей на пультах и панелях. Рел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 дифференциально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ный регулятор скор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таж кабельных издел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до 35 кв в проложенных трубах, блоках и коробах, масса 1 м, кг, до: 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</w:tr>
      <w:tr>
        <w:trPr>
          <w:trHeight w:val="401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1000 В с медными жилами с поливинилхлоридной изоляцией и оболочкой марки ВВГ 3х1.5 мм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</w:t>
            </w:r>
          </w:p>
        </w:tc>
      </w:tr>
      <w:tr>
        <w:trPr>
          <w:trHeight w:val="521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1000 В с медными жилами с поливинилхлоридной изоляцией и оболочкой марки ВВГ 4х2.5 мм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</w:tr>
      <w:tr>
        <w:trPr>
          <w:trHeight w:val="51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1000 В с медными жилами с поливинилхлоридной изоляцией и оболочкой марки ВВГ 4х4 мм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53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1000 В с медными жилами с поливинилхлоридной изоляцией и оболочкой марки ВВГ 4х25 мм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</w:tr>
      <w:tr>
        <w:trPr>
          <w:trHeight w:val="53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контрольные с медными жилами с поливинилхлоридной изоляцией и оболочкой марки КВВГ 4х0.75 мм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524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контрольные с медными жилами с поливинилхлоридной изоляцией и оболочкой марки КВВГ 5х0.75 мм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732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контрольные с медными жилами с поливинилхлоридной изоляцией и оболочкой марки КВВГ 14х0.75 мм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</w:tr>
      <w:tr>
        <w:trPr>
          <w:trHeight w:val="503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гофрированная по установленным конструкциям, по стенам с креплением скобами, диаметр, мм, до: 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защитные гофрированны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95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делия "ГЭМ"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 медный, сечением, мм2, до: 3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46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и кабельные медны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ат черных металл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ник заземляющий открыто по строительным основаниям из полосовой стали, сечение, мм2: 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343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стальная по установленным конструкциям, по стенам с креплением скобами, диаметр, мм, до: 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водогазопроводные стальные Д 50 х3.5 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TextBody"/>
        <w:ind w:firstLine="567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746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2">
    <w:name w:val="Основной текст 2 Знак"/>
    <w:basedOn w:val="Style14"/>
    <w:qFormat/>
    <w:rPr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38:00Z</dcterms:created>
  <dc:creator>Ирина</dc:creator>
  <dc:description/>
  <dc:language>en-US</dc:language>
  <cp:lastModifiedBy>СОК</cp:lastModifiedBy>
  <cp:lastPrinted>2008-09-11T12:28:00Z</cp:lastPrinted>
  <dcterms:modified xsi:type="dcterms:W3CDTF">2008-09-18T06:20:00Z</dcterms:modified>
  <cp:revision>36</cp:revision>
  <dc:subject/>
  <dc:title>УТВЕРЖДАЮ</dc:title>
</cp:coreProperties>
</file>