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602 А от «23 »  сентября  2008г. о проведении открытого аукциона на выполнение работ по капитальному ремонту  объекта Стадион «Звезда» по адресу: ул. Куйбышева,95.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Извещает заинтересованных юридических и физических лиц, в том числе индивидуальных предпринимателей, о проведении открытого аукциона на выполнение работ по капитальному ремонту объекта нежилого муниципального фонда г. Перми.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открытого аукциона опубликовывается Заказчиком в официальном печатном издании – бюллетене и размещается на официальном сайте администрации города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менее чем за 20 дней до даты окончания подачи заявок на участие в открыт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 – открытый аукцион 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– Муниципальное учреждение «Обеспечения эксплуатации, содержания и обслуживания нежилого муниципального фонда» г. Перми; 614016, г. Пермь, ул. Механошина, 29, тел. 240-29-99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sz w:val="22"/>
          <w:szCs w:val="22"/>
        </w:rPr>
        <w:t>Выполнение работ по капитальному ремонту объекта Стадион «Звезда» по адресу: г. Пермь, Свердловский район ул. Куйбышева,95 в объеме согласно дефектной ведо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>Начальная (максимальная цена контракта) рассчитана исходя из сметных расчетов на капитальный ремонт МУ «Технический надзор за капитальным ремонтом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Лот</w:t>
      </w:r>
      <w:r>
        <w:rPr>
          <w:sz w:val="22"/>
          <w:szCs w:val="22"/>
        </w:rPr>
        <w:t xml:space="preserve"> –  2 417 915,62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еимущества в отношении предлагаемой цены контракта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sz w:val="22"/>
          <w:szCs w:val="22"/>
        </w:rPr>
        <w:t xml:space="preserve">Здание, расположенное по адресу: г. Пермь, ул. Куйбышева,95, находящееся на балансе муниципального учреждения «Обеспечение эксплуатации, содержания и обслуживания нежилого муниципального фонда» г. Перми.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>Срок, место, порядок предоставления аукционной документации: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Аукционная документация будет выдаваться на основании заявления любого заинтересованного лица, поданного в письменной форме, в течение двух дней со дня получения соответствующего заявления по адресу: 614016, г. Пермь, ул. Механошина, 29 планово-договорной отдел (4-ый эт.), тел./факс 240-29-99 (Муниципальное учреждение «Обеспечение эксплуатации, содержания и обслуживания нежилого муниципального фонда»  г. Перми), с 09.00-12.00, с 14.00-17.00 без взимания платы.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>
          <w:b/>
        </w:rPr>
        <w:t>Место, дата, время проведения аукциона: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епартамент внутреннего аудита и экономики отраслей муниципального хозяйства администрации города Перми: г. Пермь, ул. Сибирская,17б, 2 этаж  «28 » октября 2008 года     в 11  час. 00 мин. 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>
          <w:u w:val="single"/>
        </w:rPr>
        <w:t>И. о.директора МУ «ОЭСиОНМФ» г. Перми</w:t>
      </w:r>
      <w:r>
        <w:rPr/>
        <w:t xml:space="preserve">                                                     </w:t>
      </w:r>
      <w:r>
        <w:rPr>
          <w:u w:val="single"/>
        </w:rPr>
        <w:t>Е.Ю.Балуева</w:t>
      </w:r>
    </w:p>
    <w:p>
      <w:pPr>
        <w:pStyle w:val="Normal"/>
        <w:spacing w:lineRule="auto" w:line="264"/>
        <w:rPr/>
      </w:pPr>
      <w:r>
        <w:rPr>
          <w:sz w:val="16"/>
        </w:rPr>
        <w:t xml:space="preserve">                   </w:t>
      </w:r>
      <w:r>
        <w:rPr>
          <w:sz w:val="16"/>
        </w:rPr>
        <w:t xml:space="preserve">должность                                                                                                     подпись, печать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7:20:00Z</dcterms:created>
  <dc:creator>Экономист_7</dc:creator>
  <dc:description/>
  <cp:keywords/>
  <dc:language>en-US</dc:language>
  <cp:lastModifiedBy>sapir-adm</cp:lastModifiedBy>
  <cp:lastPrinted>2008-07-07T11:57:00Z</cp:lastPrinted>
  <dcterms:modified xsi:type="dcterms:W3CDTF">2008-09-18T04:30:00Z</dcterms:modified>
  <cp:revision>27</cp:revision>
  <dc:subject/>
  <dc:title>Извещение №  от «» мая 2007г</dc:title>
</cp:coreProperties>
</file>