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>Директор МОУ «СОШ №44»</w:t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___ Н.А.Викторина</w:t>
      </w:r>
    </w:p>
    <w:p>
      <w:pPr>
        <w:pStyle w:val="TextBody"/>
        <w:ind w:left="5040" w:right="-5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__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603А от «23» сентября  2008 г.  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крытого аукциона на право заключения муницип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акта на выполнение работ по текущему ремонту ограждения  по периметр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 «Средней общеобразовательной школы № 44» г. Перм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приоритетного регионального проекта «Новая школа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Муниципальное общеобразовательное учреждение «Средняя общеобразовательная школа №44» г. 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 по текущему ремонту  ограждения  по периметру МОУ  «Средней общеобразовательной школы № 44»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</w:t>
      </w:r>
    </w:p>
    <w:p>
      <w:pPr>
        <w:pStyle w:val="Normal"/>
        <w:ind w:firstLine="708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1.   Форма торгов - открытый аукци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2.   Заказчиком аукциона является МОУ «Средняя общеобразовательная школа № 44»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и  (614097, г.Пермь,  пр.Парковый, 28),  контактный телефон:  8 (342) 222-68-46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222-80-90, 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факс</w:t>
      </w:r>
      <w:r>
        <w:rPr>
          <w:sz w:val="24"/>
          <w:szCs w:val="24"/>
          <w:lang w:val="en-US"/>
        </w:rPr>
        <w:t xml:space="preserve"> 222-63-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нтактное лицо – Борисова В.Г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</w:rPr>
        <w:tab/>
      </w:r>
      <w:r>
        <w:rPr>
          <w:lang w:val="en-US"/>
        </w:rPr>
        <w:t>E-</w:t>
      </w:r>
      <w:r>
        <w:rPr>
          <w:sz w:val="24"/>
          <w:szCs w:val="24"/>
          <w:lang w:val="en-US"/>
        </w:rPr>
        <w:t xml:space="preserve">mail: gcon </w:t>
      </w:r>
      <w:hyperlink r:id="rId2">
        <w:r>
          <w:rPr>
            <w:rStyle w:val="InternetLink"/>
            <w:sz w:val="24"/>
            <w:szCs w:val="24"/>
            <w:lang w:val="en-US"/>
          </w:rPr>
          <w:t>217@pstu.ru</w:t>
        </w:r>
      </w:hyperlink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ab/>
        <w:t xml:space="preserve">3. Предметом аукциона  является выполнение работ по текущему ремонту ограждения  по периметру МОУ «Средней общеобразовательной школы №44» г. Перми, </w:t>
      </w:r>
      <w:r>
        <w:rPr>
          <w:rFonts w:eastAsia="Batang;바탕"/>
          <w:sz w:val="24"/>
          <w:szCs w:val="24"/>
        </w:rPr>
        <w:t>в рамках приоритетного регионального проекта «Новая школа»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8"/>
        <w:rPr/>
      </w:pPr>
      <w:r>
        <w:rPr>
          <w:szCs w:val="24"/>
        </w:rPr>
        <w:t>Объем работ представлен в приложении № 1  к извещению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4. Место выполнения работ – МОУ «Средняя общеобразовательная школа №44» г. Пермь, пр. Парковый, 28.</w:t>
        <w:tab/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5. Аукционная 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пр. Парковый, 28, канцелярия, контактный телефон 8 (342) 222-68-46. Контактное лицо – Борисова В.Г.</w:t>
      </w:r>
    </w:p>
    <w:p>
      <w:pPr>
        <w:pStyle w:val="TextBody"/>
        <w:ind w:firstLine="708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gcon</w:t>
      </w:r>
      <w:r>
        <w:rPr>
          <w:szCs w:val="24"/>
        </w:rPr>
        <w:t xml:space="preserve"> 217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TextBody"/>
        <w:ind w:firstLine="708"/>
        <w:jc w:val="left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3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аукционную  документацию не взимается.</w:t>
      </w:r>
    </w:p>
    <w:p>
      <w:pPr>
        <w:pStyle w:val="TextBody"/>
        <w:ind w:firstLine="708"/>
        <w:rPr/>
      </w:pPr>
      <w:r>
        <w:rPr>
          <w:szCs w:val="24"/>
        </w:rPr>
        <w:t>6. Начальная (максимальная) цена контракта составляет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1 132 506 (один миллион сто тридцать две тысячи пятьсот шесть) рублей 62 копейки..</w:t>
      </w:r>
    </w:p>
    <w:p>
      <w:pPr>
        <w:pStyle w:val="TextBody"/>
        <w:ind w:firstLine="708"/>
        <w:rPr/>
      </w:pPr>
      <w:r>
        <w:rPr>
          <w:szCs w:val="24"/>
        </w:rPr>
        <w:t>Источники финансирования: бюджет города Перми.</w:t>
      </w:r>
    </w:p>
    <w:p>
      <w:pPr>
        <w:pStyle w:val="TextBody"/>
        <w:ind w:firstLine="708"/>
        <w:rPr/>
      </w:pPr>
      <w:r>
        <w:rPr>
          <w:szCs w:val="24"/>
        </w:rPr>
        <w:t>7.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 00 часов, «14 » октября  2008 года  по  адресу:  г. Пермь, пр.Парковый, 28,  канцелярия.</w:t>
      </w:r>
    </w:p>
    <w:p>
      <w:pPr>
        <w:pStyle w:val="TextBody"/>
        <w:ind w:firstLine="708"/>
        <w:rPr/>
      </w:pPr>
      <w:r>
        <w:rPr>
          <w:szCs w:val="24"/>
        </w:rPr>
        <w:t xml:space="preserve">Заявки на участие в открытом аукционе принимаются с 9:00,  ч. до 17:00 ч в рабочие дни и до 10 часов «14 » октября 2008 года.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8. Проведение  аукциона назначено на « 11 » час « 20 » мин « 28 » октября 2008 года по адресу: г. Пермь, ул. Сибирская , 17б, 2 этаж, Управление  муниципального  заказа, зал  заседаний.</w:t>
      </w:r>
    </w:p>
    <w:p>
      <w:pPr>
        <w:pStyle w:val="TextBody"/>
        <w:rPr/>
      </w:pPr>
      <w:r>
        <w:rPr>
          <w:szCs w:val="24"/>
        </w:rPr>
        <w:t xml:space="preserve">       </w:t>
      </w:r>
      <w:r>
        <w:rPr>
          <w:szCs w:val="24"/>
        </w:rPr>
        <w:tab/>
        <w:t>9.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260" w:right="746" w:gutter="0" w:header="0" w:top="719" w:footer="709" w:bottom="765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ab/>
        <w:tab/>
        <w:t xml:space="preserve">Приложение №1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извещению № ______ от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» ____________ 2008 г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– сметная документ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граждение территории школы по перимет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560"/>
        <w:gridCol w:w="1260"/>
      </w:tblGrid>
      <w:tr>
        <w:trPr>
          <w:trHeight w:val="348" w:hRule="atLeast"/>
        </w:trPr>
        <w:tc>
          <w:tcPr>
            <w:tcW w:w="10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писание состава и объемы выполняемых работ</w:t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</w:t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тарого огра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их столбов диаметром 76 мм на глубину 1 метр, с бетонированием осн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 электросварные прямошовные со снятой фаской диаметром от 20 до 377 мм. из стали марок БСт2КП из БСт4КП и БСт2ПС-БСт4ПС наружный диаметр 76 мм. толщина стенки 3.0 м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9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металлических оград по железобетонным столбам без цоколя из сетчатых панелей высотой до 2.0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7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уговая сварка при монтаже производственных зданий, огра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он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2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 класса А-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ая равнополочная сталь полуспокойная 18-ПС шириной полок 35-56 м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аркасов ворот большепролётных зданий, ангаров и др. без механизмов откры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 констру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различных типов: рамы, каркасы с заполнением из тонколистовой стали без механизма откры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металлических поверхностей решеток, переплетов, труб диаметром менее 50 мм. и т.п., количество окрасок –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26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17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04:00Z</dcterms:created>
  <dc:creator>Ирина</dc:creator>
  <dc:description/>
  <cp:keywords/>
  <dc:language>en-US</dc:language>
  <cp:lastModifiedBy>User</cp:lastModifiedBy>
  <cp:lastPrinted>2008-07-07T17:35:00Z</cp:lastPrinted>
  <dcterms:modified xsi:type="dcterms:W3CDTF">2008-09-18T05:44:00Z</dcterms:modified>
  <cp:revision>59</cp:revision>
  <dc:subject/>
  <dc:title/>
</cp:coreProperties>
</file>