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одготовку локально сметного расчета и выполнени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аварийного ремонта ХГВС и канализации в группах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ДОУ «Детский сад № 358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«23» сентября 2008 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ерягина Любовь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ерасимова Надежд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Горшкова Галина Никола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услова Наталья Пав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кобелкина Наталья Павловна</w:t>
      </w:r>
      <w:r>
        <w:rPr>
          <w:i/>
          <w:iCs/>
          <w:sz w:val="24"/>
          <w:vertAlign w:val="superscript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                                               Выполнение проектно сметной документации и монтаж на установки АПС И ОПС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2 от17сентябр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7 сентябр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70 173,41 тысяч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Департамент образовани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одготовка локально сметного расчета и выполнения аварийного ремонта ХГВС и канализации в группах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ДОУ «Детский сад № 358»   Оршанская, 17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0 дней со дня заключения муниципального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етом всех затрат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_______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астер – 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6836,6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а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6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589"/>
        <w:gridCol w:w="4045"/>
      </w:tblGrid>
      <w:tr>
        <w:trPr>
          <w:tblHeader w:val="true"/>
          <w:trHeight w:val="88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315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астер – Т»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ена контракта превышает минимально предложенную сумму</w:t>
            </w:r>
          </w:p>
        </w:tc>
      </w:tr>
      <w:tr>
        <w:trPr>
          <w:trHeight w:val="368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>участником ООО «Виал» и составила</w:t>
      </w:r>
      <w:r>
        <w:rPr>
          <w:sz w:val="24"/>
        </w:rPr>
        <w:t>166000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  <w:t xml:space="preserve">_____                                              </w:t>
      </w:r>
      <w:r>
        <w:rPr>
          <w:i/>
          <w:iCs/>
          <w:sz w:val="28"/>
          <w:szCs w:val="28"/>
          <w:u w:val="single"/>
          <w:vertAlign w:val="superscript"/>
        </w:rPr>
        <w:t>ООО «Виал»</w:t>
      </w:r>
      <w:r>
        <w:rPr>
          <w:i/>
          <w:iCs/>
          <w:sz w:val="24"/>
          <w:u w:val="single"/>
          <w:vertAlign w:val="superscript"/>
        </w:rPr>
        <w:t>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614030 г. Пермь, ул. Репина, 18-1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Cs/>
          <w:sz w:val="24"/>
          <w:vertAlign w:val="superscript"/>
        </w:rPr>
      </w:pPr>
      <w:r>
        <w:rPr>
          <w:iCs/>
          <w:sz w:val="24"/>
          <w:vertAlign w:val="superscript"/>
        </w:rPr>
        <w:t>______________________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>___________________________166000,00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9:31:00Z</dcterms:created>
  <dc:creator>МДОУ Д/С 358</dc:creator>
  <dc:description/>
  <cp:keywords/>
  <dc:language>en-US</dc:language>
  <cp:lastModifiedBy>_</cp:lastModifiedBy>
  <cp:lastPrinted>2008-09-23T10:32:00Z</cp:lastPrinted>
  <dcterms:modified xsi:type="dcterms:W3CDTF">2008-09-23T04:33:00Z</dcterms:modified>
  <cp:revision>5</cp:revision>
  <dc:subject/>
  <dc:title/>
</cp:coreProperties>
</file>