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24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ения муниципального контракта на выполнение капитального ремонта мягкой  кровли здания  в  муниципальном дошкольном образовательном учре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369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3» сентября2008 года</w:t>
        <w:br/>
        <w:t xml:space="preserve">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</w:t>
      </w:r>
      <w:r>
        <w:rPr>
          <w:b/>
          <w:bCs/>
        </w:rPr>
        <w:t xml:space="preserve"> </w:t>
      </w:r>
      <w:r>
        <w:rPr/>
        <w:t>на право заключения муниципального контракта на выполнение капитального ремонта мягкой  кровли здания  в  муниципальном дошкольном образовательном учреждении «Детский сад № 369»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Муниципальное дошкольное образовательное учреждение «Детский сад № 369»   г. Перми</w:t>
      </w:r>
    </w:p>
    <w:p>
      <w:pPr>
        <w:pStyle w:val="Normal"/>
        <w:jc w:val="both"/>
        <w:rPr/>
      </w:pPr>
      <w:r>
        <w:rPr/>
        <w:t>Руководитель:  Писарева Нина Васильевна</w:t>
      </w:r>
    </w:p>
    <w:p>
      <w:pPr>
        <w:pStyle w:val="Normal"/>
        <w:jc w:val="both"/>
        <w:rPr/>
      </w:pPr>
      <w:r>
        <w:rPr/>
        <w:t>Адрес: 614083,  г. Пермь, ул. Холмогорская, 4а</w:t>
      </w:r>
    </w:p>
    <w:p>
      <w:pPr>
        <w:pStyle w:val="Normal"/>
        <w:jc w:val="both"/>
        <w:rPr>
          <w:sz w:val="22"/>
          <w:szCs w:val="22"/>
        </w:rPr>
      </w:pPr>
      <w:r>
        <w:rPr/>
        <w:t>Телефон: (342) 241-98-63, 241-91-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выполнение капитального ремонта мягкой  кровли здания  в  муниципальном дошкольном образовательном учреждении «Детский сад № 369»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b/>
          <w:u w:val="single"/>
        </w:rPr>
        <w:t>2 898 467,77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МАШ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94, Пермский край, г. Пермь, ул. Горняков, 6-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острате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614016,  г. Пермь, ул. Куйбышева, 47-1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Ди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 г. Пермь, ул. Сибирская, 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/>
        <w:t>на право заключения муниципального контракта на выполнение капитального ремонта мягкой  кровли здания  в  муниципальном дошкольном образовательном учреждении «Детский сад № 369» г. Перми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ириллова О.И. Трофимов Д.А. 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остратег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ириллова О.И. Трофимов Д.А. 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Диа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ириллова О.И. Трофимов Д.А. 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арев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СОК</cp:lastModifiedBy>
  <cp:lastPrinted>2008-09-23T10:21:00Z</cp:lastPrinted>
  <dcterms:modified xsi:type="dcterms:W3CDTF">2008-09-23T04:21:00Z</dcterms:modified>
  <cp:revision>13</cp:revision>
  <dc:subject/>
  <dc:title>ПРОТОКОЛ № 01/03-07</dc:title>
</cp:coreProperties>
</file>