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3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очное обследование строительных конструкций здания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ОУДОД «ЦДОД «Мотовилиха» г. Перми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Пермь</w:t>
        <w:tab/>
        <w:tab/>
        <w:tab/>
        <w:tab/>
        <w:tab/>
        <w:tab/>
        <w:tab/>
        <w:t>« 22 » сентября  2008 г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редседатель – Пономарев Геннадий Иванович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. Члены комиссии  -  Демина Любовь Григорьевна</w:t>
      </w:r>
    </w:p>
    <w:p>
      <w:pPr>
        <w:pStyle w:val="Normal"/>
        <w:ind w:left="3750" w:hanging="0"/>
        <w:jc w:val="both"/>
        <w:rPr>
          <w:sz w:val="28"/>
          <w:szCs w:val="28"/>
        </w:rPr>
      </w:pPr>
      <w:r>
        <w:rPr>
          <w:sz w:val="28"/>
          <w:szCs w:val="28"/>
        </w:rPr>
        <w:t>Сурнина Надежда Викторовна</w:t>
        <w:tab/>
        <w:tab/>
        <w:t xml:space="preserve">               Шардина Галина Степанов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. Секретарь – Ощепкова Елена Иван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проса котировок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обследование строительных конструкций здания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извещение № 3 от 09  сентября   2008 года, размещено на официальном сайте «Администрация города Перми»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(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09 сентября  2008 г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ая цена муниципального контракта  277 003 руб. (двести семьдесят семь тысяч три   руб. 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– местный бюдж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ми , установленными в извещении  о проведении запроса котировок ( существенными условиями муниципального контракта) являются:</w:t>
      </w:r>
    </w:p>
    <w:p>
      <w:pPr>
        <w:pStyle w:val="Normal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5.1.   выборочное обследование строительных конструкций зда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  г. Пермь, улица 1905 года , дом 2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5.3.    20  дней с момента подписания контракт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а составление сметы работ, перевозку, доставку товаров, монтажные работы, вывоз мусора</w:t>
      </w:r>
    </w:p>
    <w:p>
      <w:pPr>
        <w:pStyle w:val="Normal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5.5.    Оплата 100 % по окончании работ и подписании акта приема-    сдачи работ в течение 20 банковских дне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запроса котировок      срока подачи котировочных заявок поступило 4 (четыре) котировочных заявки, что зафиксировано в Журнале регистрации поступления котировочных заяв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0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36"/>
        <w:gridCol w:w="2493"/>
        <w:gridCol w:w="204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/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both"/>
              <w:rPr/>
            </w:pPr>
            <w:r>
              <w:rPr/>
              <w:t>Номер (по Журналу регистрации поступления котировочных заяво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акс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3 руб (двести сорок девять тысяч триста три  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ектный институт «СТЭМП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003  руб. (двести семьдесят семь тысяч три 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ЛД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80,15 (двести шестьдесят семь тысяч двести восемьдесят  руб. 15 коп. 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вроСтройПроект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602 руб. (Двести двадцать одна тысяча шестьсот два 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в соответствии со статьей 46  п. 6 Федерального закона № 94 - ФЗ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</w:rPr>
        <w:t>а. Признать 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ЕвроСтройПроект» и составила 221 602 руб. (Двести двадцать одна тысяча шестьсот два руб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</w:t>
      </w:r>
    </w:p>
    <w:p>
      <w:pPr>
        <w:pStyle w:val="Normal"/>
        <w:ind w:left="2496" w:firstLine="336"/>
        <w:jc w:val="both"/>
        <w:rPr>
          <w:sz w:val="28"/>
          <w:szCs w:val="28"/>
        </w:rPr>
      </w:pPr>
      <w:r>
        <w:rPr>
          <w:sz w:val="28"/>
          <w:szCs w:val="28"/>
        </w:rPr>
        <w:t>ООО «ЕвроСтройПроект»</w:t>
      </w:r>
    </w:p>
    <w:p>
      <w:pPr>
        <w:pStyle w:val="Normal"/>
        <w:ind w:left="4860" w:hanging="25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24130 г.Новоуральск Свердловской области, ул. Тегенцева, д.6,кв.83</w:t>
      </w:r>
    </w:p>
    <w:p>
      <w:pPr>
        <w:pStyle w:val="Normal"/>
        <w:ind w:left="2124" w:firstLine="216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624130 г.Новоуральск Свердловской</w:t>
      </w:r>
    </w:p>
    <w:p>
      <w:pPr>
        <w:pStyle w:val="Normal"/>
        <w:ind w:left="2124" w:firstLine="216"/>
        <w:jc w:val="both"/>
        <w:rPr/>
      </w:pPr>
      <w:r>
        <w:rPr>
          <w:sz w:val="28"/>
          <w:szCs w:val="28"/>
        </w:rPr>
        <w:tab/>
        <w:tab/>
        <w:tab/>
        <w:tab/>
        <w:t>Области, ул. Фрунз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5, </w:t>
      </w:r>
      <w:r>
        <w:rPr>
          <w:sz w:val="28"/>
          <w:szCs w:val="28"/>
        </w:rPr>
        <w:t>оф</w:t>
      </w:r>
      <w:r>
        <w:rPr>
          <w:sz w:val="28"/>
          <w:szCs w:val="28"/>
          <w:lang w:val="en-US"/>
        </w:rPr>
        <w:t>. 18</w:t>
      </w:r>
    </w:p>
    <w:p>
      <w:pPr>
        <w:pStyle w:val="Normal"/>
        <w:ind w:left="212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 : esp-2007@yandex.ru</w:t>
      </w:r>
    </w:p>
    <w:p>
      <w:pPr>
        <w:pStyle w:val="Normal"/>
        <w:ind w:left="2124" w:first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на муниципального контракта: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221 602 руб. (Двести двадцать одна тысяча шестьсот два руб.)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ab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Пономарев Г.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Сурнина Н.В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Демина Л.Г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Шардина Г.С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Ощепкова Е.И.</w:t>
        <w:tab/>
        <w:tab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32:00Z</dcterms:created>
  <dc:creator>suiper</dc:creator>
  <dc:description/>
  <cp:keywords/>
  <dc:language>en-US</dc:language>
  <cp:lastModifiedBy>suiper</cp:lastModifiedBy>
  <cp:lastPrinted>2008-09-22T14:45:00Z</cp:lastPrinted>
  <dcterms:modified xsi:type="dcterms:W3CDTF">2008-09-23T03:37:00Z</dcterms:modified>
  <cp:revision>3</cp:revision>
  <dc:subject/>
  <dc:title/>
</cp:coreProperties>
</file>