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28К/4/3</w:t>
        <w:br/>
      </w: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по определению победителя для заключения муниципального контракта на оказание услуг по оценке рыночной стоимости земельных участков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2» 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13 часов 30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оценке и сопоставлению заявок на участие в открытом конкурсе по определению победителя для заключения муниципального контракта на оказание услуг по оценке рыночной стоимости земельных участков, для 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и.о. 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Открытый конкурс на оказание услуг по оценке рыночной стоимости земельных участков, состоит из 2 Лотов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960"/>
        <w:gridCol w:w="37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и сопостав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контракта, 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(продолжительность)  выполнения рабо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дачи работ по мере готовности Отчета об оценке для каждого земельного участка, но не позднее 30 календарных дней, с момента подписания акта передачи задания на оказание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0 8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дачи работ по мере готовности Отчета об оценке для каждого земельного участка, но не позднее 30 календарных дней, с момента подписания акта передачи задания на оказание услу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цедура рассмотрения заявок на участие в конкурсе была проведена комиссией  «15» сентября 2008 года (Протокол рассмотрения заявок на участие в открытом конкурсе №128К/4/2 от «15»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9"/>
        <w:gridCol w:w="8307"/>
      </w:tblGrid>
      <w:tr>
        <w:trPr>
          <w:tblHeader w:val="true"/>
          <w:trHeight w:val="83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 (614000, г.Пермь, ул. Кирова, 80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 (614000, г.Пермь, ул. Кирова, 80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БЭС» (107076, г.Москва, Колодезный пер., д.3, стр.23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БЭС» (107076, г.Москва, Колодезный пер., д.3, стр.23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 - Оценка» (614000, г.Пермь, ул. Кирова, 10, офис 6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«Зеком - Оценка» (614000, г.Пермь, ул. Кирова, 10, офис 6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СИ Консалтинг» (614017, г.Пермь, ул. Тургенева, 14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ФКЦ «Земля» (101000, г.Москва, Гусятников пер., д.11,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кадастроценка» (614016, г.Пермь, ул. Глеба Успенского, 16-66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ритерии оценк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Цена контракта – максимально 80 балл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рок выполнения работ – максимально 20 баллов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sz w:val="22"/>
          <w:szCs w:val="22"/>
        </w:rPr>
        <w:t>1. Наименьшая цена контракта</w:t>
      </w:r>
      <w:r>
        <w:rPr>
          <w:sz w:val="22"/>
          <w:szCs w:val="22"/>
        </w:rPr>
        <w:t>.  Оценивается по цене контракта, указанной в заявке на участие в открытом конкурсе. Заявке с наименьшей ценой контракта присваивается балл равный 80 (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=80) при этом такая заявка принимается за Х1.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ется цена остальных заявок. Баллы остальных заявок рассчитываются как: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80.</w:t>
      </w:r>
    </w:p>
    <w:p>
      <w:pPr>
        <w:pStyle w:val="Style7"/>
        <w:tabs>
          <w:tab w:val="clear" w:pos="708"/>
          <w:tab w:val="left" w:pos="180" w:leader="none"/>
        </w:tabs>
        <w:spacing w:before="0" w:after="0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Срок (продолжительность) выполнения услуги по подготовке одного Отчета об оценке.</w:t>
      </w:r>
      <w:r>
        <w:rPr>
          <w:sz w:val="22"/>
          <w:szCs w:val="22"/>
        </w:rPr>
        <w:t xml:space="preserve"> Оценивается по сроку выполнения услуг за единицу объекта оценки, указанному в заявке на участие в открытом конкурсе. Заявке с наименьшим сроком выполнения услуг присваивается балл, равный 20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=20), при этом срок такой заявки принимается за Е1. За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….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срок остальных заявок. Баллы остальных заявок рассчитываются как: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2….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1/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(2….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20.</w:t>
      </w:r>
    </w:p>
    <w:p>
      <w:pPr>
        <w:pStyle w:val="TextBodyIndent"/>
        <w:tabs>
          <w:tab w:val="clear" w:pos="708"/>
          <w:tab w:val="left" w:pos="1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ученные значения по каждому критерию складываются,  для каждого участн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, присваивается первый номер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одробная информация представлена в Приложениях 1-2 к настоящему протоколу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Присвоить первый номер заявк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ОО «Зеком-Оценка» ( 614000, г.Пермь, ул. Кирова, 10, офис 6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bCs/>
        </w:rPr>
        <w:t xml:space="preserve">2. </w:t>
      </w:r>
      <w:r>
        <w:rPr>
          <w:bCs/>
          <w:sz w:val="22"/>
          <w:szCs w:val="22"/>
        </w:rPr>
        <w:t>Присвоить второй номер заявк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ОО «Регионкадастроценка» (614016, г. Пермь, ул. Глеба Успенского, 16-66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ЛОТУ № 2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Присвоить первый номер заявк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ОО «Зеком-Оценка» ( 614000, г.Пермь, ул.Кирова, 10, офис 6)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bCs/>
        </w:rPr>
        <w:t xml:space="preserve">2. </w:t>
      </w:r>
      <w:r>
        <w:rPr>
          <w:bCs/>
          <w:sz w:val="22"/>
          <w:szCs w:val="22"/>
        </w:rPr>
        <w:t>Присвоить второй номер заявк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ОО «ГБЭС» (107076, г. Москва, ул. Колодезный пер., д.3, стр.23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Вострецова Екатерина Викторо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6:00Z</dcterms:created>
  <dc:creator>ump15</dc:creator>
  <dc:description/>
  <cp:keywords/>
  <dc:language>en-US</dc:language>
  <cp:lastModifiedBy>Вострецова Екатерина Викторовна</cp:lastModifiedBy>
  <cp:lastPrinted>2008-09-22T11:33:00Z</cp:lastPrinted>
  <dcterms:modified xsi:type="dcterms:W3CDTF">2008-09-22T08:42:00Z</dcterms:modified>
  <cp:revision>25</cp:revision>
  <dc:subject/>
  <dc:title>ПРОТОКОЛ № 01/03-07</dc:title>
</cp:coreProperties>
</file>