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23» сентября  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по записи пациентов на прием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7  от «15» сентября 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5 » сентября 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93288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средства обязательного медицинского страхования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Собственная территория Исполнителя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с 01.10.2008 г. по 31.12.2008 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должна включать в себя все налоги и сборы  и прочие расходы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2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28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в характеристиках не указан  номер телефона, не указан адрес в се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193200,00 (Сто девяносто три тысячи двести  рублей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193200,00 (Сто девяносто три тысячи двести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9-18T15:30:00Z</cp:lastPrinted>
  <dcterms:modified xsi:type="dcterms:W3CDTF">2008-09-18T09:30:00Z</dcterms:modified>
  <cp:revision>49</cp:revision>
  <dc:subject/>
  <dc:title>ПРОТОКОЛ ОЦЕНКИ И СОПОСТАВЛЕНИЯ ЗАЯВОК НА УЧАСТИЕ В КОНКУРСЕ </dc:title>
</cp:coreProperties>
</file>