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зменение № 597А/1 от 23.09.2008 в извещение № 597А от 19.09.2008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проведению открытого аукциона на право заключения муниципальног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онтракта на выполнение  общестроительных работ в МОУ «Лицей № 1»                   г. Перми, в рамках приоритетного регионального проекта «Новая школ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Указанный адрес объекта (место выполнения работ) 614000, г.Пермь, ул.Дедюкина, д.8А заменить на адрес 614067, г.Пермь, ул.Ветлужская, д.89 </w:t>
      </w:r>
    </w:p>
    <w:p>
      <w:pPr>
        <w:pStyle w:val="TextBody"/>
        <w:rPr/>
      </w:pPr>
      <w:r>
        <w:rPr>
          <w:rFonts w:eastAsia="Calibri"/>
          <w:b/>
          <w:sz w:val="26"/>
          <w:szCs w:val="26"/>
          <w:lang w:eastAsia="en-US"/>
        </w:rPr>
        <w:t xml:space="preserve">Пункт 7 в части проведения аукциона, читать в следующей редакции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Дату 14.10.2008 заменить на 15.10.2008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бъем работ представленный в приложении № 1 к извещению от 19.09.2008 № 597А читать в новой редакции (приложение № 1 к изменениям № 597А/1 от 22.09.2008)</w:t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муниципального заказа</w:t>
        <w:tab/>
        <w:tab/>
        <w:tab/>
        <w:tab/>
        <w:tab/>
        <w:tab/>
        <w:tab/>
        <w:t>Р.А.Атнал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изменениям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2.09.2008 № 597А/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работ по выполнению общестроительных рабо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МОУ «Лицей № 1» г. Перми, в рамках приоритетного региональн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роекта  «Новая школа» 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71"/>
        <w:gridCol w:w="1803"/>
        <w:gridCol w:w="4445"/>
        <w:gridCol w:w="1792"/>
        <w:gridCol w:w="1701"/>
      </w:tblGrid>
      <w:tr>
        <w:trPr>
          <w:trHeight w:val="453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453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03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41-02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фасадов от перхлорвиниловых и масляных красок с лестниц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5</w:t>
            </w:r>
          </w:p>
        </w:tc>
      </w:tr>
      <w:tr>
        <w:trPr>
          <w:trHeight w:val="84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2-07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5</w:t>
            </w:r>
          </w:p>
        </w:tc>
      </w:tr>
      <w:tr>
        <w:trPr>
          <w:trHeight w:val="994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09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4</w:t>
            </w:r>
          </w:p>
        </w:tc>
      </w:tr>
      <w:tr>
        <w:trPr>
          <w:trHeight w:val="696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3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4</w:t>
            </w:r>
          </w:p>
        </w:tc>
      </w:tr>
      <w:tr>
        <w:trPr>
          <w:trHeight w:val="55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41-01 прим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потолков от перхлорвиниловых и масляных красок с земли и лесов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5</w:t>
            </w:r>
          </w:p>
        </w:tc>
      </w:tr>
      <w:tr>
        <w:trPr>
          <w:trHeight w:val="914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4-07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984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10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5</w:t>
            </w:r>
          </w:p>
        </w:tc>
      </w:tr>
      <w:tr>
        <w:trPr>
          <w:trHeight w:val="70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4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5</w:t>
            </w:r>
          </w:p>
        </w:tc>
      </w:tr>
      <w:tr>
        <w:trPr>
          <w:trHeight w:val="665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6-06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окачественная окраска масляными составами по штукатурке стен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4</w:t>
            </w:r>
          </w:p>
        </w:tc>
      </w:tr>
      <w:tr>
        <w:trPr>
          <w:trHeight w:val="564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3-07-05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</w:tr>
      <w:tr>
        <w:trPr>
          <w:trHeight w:val="416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01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стен цементно-известковым раствором при толщине намета до 5 м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</w:tr>
      <w:tr>
        <w:trPr>
          <w:trHeight w:val="848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19-03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с установкой плиток туалетного гарнитура на цементном растворе по кирпичу и бетону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1,85</w:t>
            </w:r>
          </w:p>
        </w:tc>
      </w:tr>
      <w:tr>
        <w:trPr>
          <w:trHeight w:val="48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01-04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тен кирпичных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</w:tr>
      <w:tr>
        <w:trPr>
          <w:trHeight w:val="782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01-01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глухих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ерегородки за вычетом прое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836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7-01 прим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по ГКЛ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422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3-01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8</w:t>
            </w:r>
          </w:p>
        </w:tc>
      </w:tr>
      <w:tr>
        <w:trPr>
          <w:trHeight w:val="48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7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древесноволокнистых плит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</w:t>
            </w:r>
          </w:p>
        </w:tc>
      </w:tr>
      <w:tr>
        <w:trPr>
          <w:trHeight w:val="48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5-03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лит древесноволокнистых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5</w:t>
            </w:r>
          </w:p>
        </w:tc>
      </w:tr>
      <w:tr>
        <w:trPr>
          <w:trHeight w:val="48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6-01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5</w:t>
            </w:r>
          </w:p>
        </w:tc>
      </w:tr>
      <w:tr>
        <w:trPr>
          <w:trHeight w:val="729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6-01</w:t>
            </w:r>
            <w:r>
              <w:rPr>
                <w:sz w:val="18"/>
                <w:szCs w:val="18"/>
              </w:rPr>
              <w:br/>
              <w:t>МАТ*0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ротивопожарного линолеума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ум противопожарный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>
          <w:trHeight w:val="471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40-01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5</w:t>
            </w:r>
          </w:p>
        </w:tc>
      </w:tr>
      <w:tr>
        <w:trPr>
          <w:trHeight w:val="48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3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48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1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565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27-06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532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47-01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ВХ в наружных и внутренних дверных проемах:в каменных стенах площадью до 3м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</w:tr>
      <w:tr>
        <w:trPr>
          <w:trHeight w:val="48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57-101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,однопольные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>
          <w:trHeight w:val="517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961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trHeight w:val="48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6-12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 унитазов типа "Компакт"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</w:tr>
      <w:tr>
        <w:trPr>
          <w:trHeight w:val="48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6-19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 раковин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>
          <w:trHeight w:val="48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5-07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арматуры смесителей без душевой сетки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>
          <w:trHeight w:val="786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33-02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</w:tr>
      <w:tr>
        <w:trPr>
          <w:trHeight w:val="712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7-01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</w:tr>
      <w:tr>
        <w:trPr>
          <w:trHeight w:val="112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11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оконных и дверных откосов плоских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</w:tr>
      <w:tr>
        <w:trPr>
          <w:trHeight w:val="824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41-01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линтусов из керамической плитки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линтусов (облицованной поверхнос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8-02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ветильников  с люминесцентными лампами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7</w:t>
            </w:r>
          </w:p>
        </w:tc>
      </w:tr>
      <w:tr>
        <w:trPr>
          <w:trHeight w:val="519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1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144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7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ХВ профилей:поворотных(откидных,поворотно-откидных) с площадью проема до 2м2,трехстворчатых, в том числе при наличии сторок глухого остекленен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48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302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трехстворчатые с открывающимися створками  площадью до 2м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</w:tr>
      <w:tr>
        <w:trPr>
          <w:trHeight w:val="411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3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ПВХ: в каменных стенах толщиной более 0.51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.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8</w:t>
            </w:r>
          </w:p>
        </w:tc>
      </w:tr>
      <w:tr>
        <w:trPr>
          <w:trHeight w:val="48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497-211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 Альта-профиль,длиной 6 метров,шириной700 мм(Россия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</w:tr>
      <w:tr>
        <w:trPr>
          <w:trHeight w:val="1254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50-04</w:t>
              <w:br/>
              <w:t>ОЗП*1,15; ЭМ*1,25; ЗПМ*1,25; ТЗ*1,15; ТЗМ*1,25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и дверных откосов ГКВЛ или декоративным бумажно-слоистым пластиком или листами из синтетических материалов на клее</w:t>
              <w:br/>
              <w:t>Обоснования коэф-в:</w:t>
              <w:br/>
              <w:t>Новый коэффициент (ОЗП*1,15; ЭМ*1,25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3</w:t>
            </w:r>
          </w:p>
        </w:tc>
      </w:tr>
      <w:tr>
        <w:trPr>
          <w:trHeight w:val="48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5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3</w:t>
            </w:r>
          </w:p>
        </w:tc>
      </w:tr>
      <w:tr>
        <w:trPr>
          <w:trHeight w:val="48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20-01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8</w:t>
            </w:r>
          </w:p>
        </w:tc>
      </w:tr>
      <w:tr>
        <w:trPr>
          <w:trHeight w:val="48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20-01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</w:tr>
      <w:tr>
        <w:trPr>
          <w:trHeight w:val="391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26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</w:tr>
      <w:tr>
        <w:trPr>
          <w:trHeight w:val="705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30-2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30 км класс груза 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4:06:00Z</dcterms:created>
  <dc:creator>СОК</dc:creator>
  <dc:description/>
  <cp:keywords/>
  <dc:language>en-US</dc:language>
  <cp:lastModifiedBy>СОК</cp:lastModifiedBy>
  <cp:lastPrinted>2008-09-23T10:04:00Z</cp:lastPrinted>
  <dcterms:modified xsi:type="dcterms:W3CDTF">2008-09-23T05:19:00Z</dcterms:modified>
  <cp:revision>3</cp:revision>
  <dc:subject/>
  <dc:title/>
</cp:coreProperties>
</file>