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5 от 23 сентябр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частичный ремонт кров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142"/>
        <w:gridCol w:w="2605"/>
        <w:gridCol w:w="260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кровель: из рулонных материалов (1-3 слоя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кв.м </w:t>
            </w:r>
          </w:p>
          <w:p>
            <w:pPr>
              <w:pStyle w:val="Normal"/>
              <w:jc w:val="center"/>
              <w:rPr/>
            </w:pPr>
            <w:r>
              <w:rPr/>
              <w:t>покрытий кровел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выравнивающих стяжек цементно-песчаных толщиной 15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стяж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ймер битумны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выравнивающих стяжек цементно-песчаных толщиной 15 м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стяж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выравнивающих стяжек цементно-песчаных на каждый 1 мм изменения толщины добавлять или исключать к (12-01-017-01) (ПЗ=5)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стяж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кровель плоских из наплавляемых материалов в два слоя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флекс ЭКП-5,0 (верхний слой)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м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флекс ТПП-4,0 (нижний слой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м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делок из листовой стали, поясков, сандриков, отливов, карнизов, шириной до: 0,4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римыкан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бделок из листовой стали, поясков, сандриков, отливов, карнизов, шириной до: 0,4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ймер битумны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ровель плоских из направляемых материалов в один сло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 кров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флекс ЭКП-5,0 (верхний слой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сть уборку, погрузку и вывоз мусор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иректор МСКОУ «Школа № 154»                                                          Н.Ю. Городничева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48:00Z</dcterms:created>
  <dc:creator>Решетова</dc:creator>
  <dc:description/>
  <cp:keywords/>
  <dc:language>en-US</dc:language>
  <cp:lastModifiedBy>AVS</cp:lastModifiedBy>
  <cp:lastPrinted>2008-09-09T16:21:00Z</cp:lastPrinted>
  <dcterms:modified xsi:type="dcterms:W3CDTF">2008-09-22T10:48:00Z</dcterms:modified>
  <cp:revision>2</cp:revision>
  <dc:subject/>
  <dc:title/>
</cp:coreProperties>
</file>