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звещение № 5 от 23.09.2008г.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текущий ремот. Частичный ремонт кров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:    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МСКОУ «Школа № 154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         614025, г.Пермь, ул. Пихтовая 30-а, телефон 268-04-7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ая почта: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5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b/>
          <w:sz w:val="24"/>
          <w:szCs w:val="24"/>
        </w:rPr>
        <w:t>Директор – Городничева Наталья Юрьев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усматривает осуществить за счёт средств  краевого бюджета  устройство металлической кровли подсобного помещения способом запроса котировок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выполнения работ:  30  дней со дня заключения муниципального контрак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работ:  МСКОУ «Школа № 154», ул. Пихтовая 30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    400 000, 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работ должна быть указана с учё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будет произведена безналичным перечислением денежных средств в течении 20 банковских дней после полного окончания работ, включая устранения выявленных  в процессе приёмки недостатков, на основании акта приёмки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и на участие в запросе котировок принимаются  в рабочие дни  курьером по адресу: г. Пермь, ул. Пихтовая 30-А с 10 часов 00 минут до 16 часов 0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кончания подачи заявок:02 октября 2008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победителем – 5 дней с даты подписания  протокола рассмотрения и оценки котировочных зая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:                                                                                Н.Ю. Городничев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54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51:00Z</dcterms:created>
  <dc:creator>AVS</dc:creator>
  <dc:description/>
  <cp:keywords/>
  <dc:language>en-US</dc:language>
  <cp:lastModifiedBy>AVS</cp:lastModifiedBy>
  <cp:lastPrinted>2008-09-22T16:24:00Z</cp:lastPrinted>
  <dcterms:modified xsi:type="dcterms:W3CDTF">2008-09-22T10:51:00Z</dcterms:modified>
  <cp:revision>2</cp:revision>
  <dc:subject/>
  <dc:title/>
</cp:coreProperties>
</file>