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№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  от « 23»  сентября 2008 г.</w:t>
      </w:r>
    </w:p>
    <w:p>
      <w:pPr>
        <w:pStyle w:val="Normal1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 контракт №</w:t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. Пермь                              </w:t>
        <w:tab/>
        <w:tab/>
        <w:t xml:space="preserve">                         «___» _________2008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 » г.Перми, именуемое в дальнейшем ЗАКАЗЧИК, в лице  директора Городничевой Натальи Юрьевны, действующего на основании  Устава , с одной стороны и___________________________________________________________________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менуемое в дальнейшем  ПОДРЯДЧИК, в лице  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йствующего на основании ___________________________________________, с другой стороны,  совместно именуемые  далее «Стороны»  заключили настоящий                      муниципальный контракт    на основании протокола рассмотрения и оценки котировочных заявок от  «____» ___________2008 г. №____ о  нижеследующем: 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 муниципального контрак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1. По настоящему муниципальному контракт «Подрядчик» обязуется выполнить по заданию «Заказчика»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бщестроительные работы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согласно локального сметного расчета) и сдать результат работ «Заказчику»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, являющимся неотъемлемой частью настоящего муниципального контракта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 выполнения работ</w:t>
      </w:r>
    </w:p>
    <w:p>
      <w:pPr>
        <w:pStyle w:val="31"/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Срок выполнения работ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: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начало работ 10.10.2008 года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окончание работ 01.11.2008 года</w:t>
      </w:r>
    </w:p>
    <w:p>
      <w:pPr>
        <w:pStyle w:val="31"/>
        <w:spacing w:before="0" w:after="0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оимость работ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1. Стоимость работ по настоящему муниципальному контракту составляет </w:t>
      </w:r>
    </w:p>
    <w:p>
      <w:pPr>
        <w:pStyle w:val="Normal"/>
        <w:ind w:firstLine="37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00000,00  (Четыреста тысяч рублей 00 коп.) рублей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учетом НДС.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2. Стоимость работ по настоящему муниципальному контракту определена на основании котировочной заявки победителя запроса котировок (Подрядчика). 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4.1. Заказчик обязан:</w:t>
      </w:r>
    </w:p>
    <w:p>
      <w:pPr>
        <w:pStyle w:val="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3.</w:t>
        <w:tab/>
        <w:t xml:space="preserve">передать «Подрядчику» в течение 5-ти дней с момента заключения настоящего муниципального контракта по акту приема-передачи объект в работу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5. принять работы выполненные «Подрядчиком» в соответствии с условиями данного муниципального контра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6. оплатить выполненные «Подрядчиком» работы в порядке, предусмотренном настоящим муниципальным контрактом;</w:t>
      </w:r>
    </w:p>
    <w:p>
      <w:pPr>
        <w:pStyle w:val="2"/>
        <w:numPr>
          <w:ilvl w:val="1"/>
          <w:numId w:val="3"/>
        </w:numPr>
        <w:ind w:left="8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1. лично выполнить своими силами и средствами работы, предусмотренные настоящим муниципальны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2.выполнить работу в сроки, установленные настоящим муниципальным контрактом»;  4.2.3. не реже одного раза в неделю предоставлять  «Заказчику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4. самостоятельно приобрести материалы и оборудование, необходимое для выполнения работ по настоящему муниципально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6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7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8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 Срок действия муниципального контракта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Платежи и расче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.1. Расчет осуществляется  «Заказчиком» путем безналичного перечисления  денежных средств на расчетный счет исполнителя  в течение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 7.2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3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4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5. 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«Заказчика». Если закрытие работ выполнено без подтверждения «Заказчика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7.6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7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8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емка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1.Приемка результата работ осуществляется после выполнения «Подрядчиком» всех своих обязательств, предусмотренных настоящим  муниципальным контрак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2.Приемка результата работ производится в течение 5-ти (пяти) рабочих дней со дня  их оконч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арантии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одрядчик гарантиру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1. выполнение своими силами всех работ в полном объеме и в сроки, определенные условиями настоящего муниципального контр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чество работ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Срок гарантии на выполненные работы устанавливается со дня подписания акта о приемке выполненных работ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4"/>
        </w:numPr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1. 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муниципально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4. Взыскание пени не освобождает «Подрядчика»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5. За нарушение сроков оплаты выполненных и принятых работ по настоящему муниципальному контракту, Подрядчик вправе взыскать с Заказчика пеню в размере 1/300 от ставки рефинансирования ЦБ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ловия расторжения муниципального контрак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 «Заказчик» вправе  расторгнуть муниципальный контракт в одностороннем порядке в следующих случа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1. «Подрядчик»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2. «Подрядчик» не явился для составления акта приема – передачи объекта в работу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3.Нарушение «Подрядчиком» условий муниципального контракта, ведущих к снижению качества работ, предусмотренных условиями котировочной  документаци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5. Нарушение «Подрядчиком» графика выполнения работ, когда срок окончания работ, установленный в муниципальном контракте увеличивается более чем на 10 дн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6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4.  Для решения текущих вопросов по муниципальному контракту от Подрядчика назначается ответственное лицо: ____________________________________________________________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1. Приложение № «1» Локальный сметный расчет.</w:t>
      </w:r>
    </w:p>
    <w:p>
      <w:pPr>
        <w:pStyle w:val="Heading8"/>
        <w:spacing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 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861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 ______________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ab/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__________________ /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b/>
      <w:i/>
      <w:color w:val="auto"/>
      <w:sz w:val="3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 w:val="false"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i w:val="false"/>
      <w:sz w:val="20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i w:val="false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26:00Z</dcterms:created>
  <dc:creator>Решетова</dc:creator>
  <dc:description/>
  <cp:keywords/>
  <dc:language>en-US</dc:language>
  <cp:lastModifiedBy>AVS</cp:lastModifiedBy>
  <cp:lastPrinted>2008-09-09T16:17:00Z</cp:lastPrinted>
  <dcterms:modified xsi:type="dcterms:W3CDTF">2008-09-22T11:26:00Z</dcterms:modified>
  <cp:revision>2</cp:revision>
  <dc:subject/>
  <dc:title/>
</cp:coreProperties>
</file>