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 к извещению № 6 от 23..09.200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ремонт помещения бойлер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МСКОУ «Школа № 154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528"/>
        <w:gridCol w:w="1573"/>
        <w:gridCol w:w="144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</w:tr>
      <w:tr>
        <w:trPr/>
        <w:tc>
          <w:tcPr>
            <w:tcW w:w="9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кладки стен из кирпич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ка проемов кирпич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ерегород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каркаса стен плитами Технолай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изоляция стен, горизонтальная оклеечная в 1 сл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лицевой поверхности наружных кирпичных сте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еталлических перемычек в стен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ерекрытий с укладкой балок по стен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шивка потол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защита деревянных конструкц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яция покрытий и перекр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ропи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карниз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ладка по фермам прогонов из дос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 фермам насти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защита обрешеток под кровл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ароизоля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кровель из оцинкованной ста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елких покр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дверных полоте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дверных коробок в каменных стен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ороб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локов в наружных и внутренних дверных проем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ая окраска масляными состав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ая окраска масляными составами по дерев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металлоконструкций покр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изоляции покрытий и перекр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деревянных покрытий по балк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ограждающих конструкций стен из профилированного ли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кровельного покрытия из профилированного ли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стальных плинтусов из гнутого профи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ка стального профилированного насти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болтов: строительных с гайками и шайб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ш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ограждающих конструкций сте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металлических двер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яция покрытий и перекр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подвесных потол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унтовка металлических поверхностей за один ра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еталлических грунтованных поверхност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ощатых покр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ая окраска масляными составами по дереву по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навалочных грузов автомобилями-самосвал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20:00Z</dcterms:created>
  <dc:creator>AVS</dc:creator>
  <dc:description/>
  <cp:keywords/>
  <dc:language>en-US</dc:language>
  <cp:lastModifiedBy>AVS</cp:lastModifiedBy>
  <dcterms:modified xsi:type="dcterms:W3CDTF">2008-09-22T11:20:00Z</dcterms:modified>
  <cp:revision>2</cp:revision>
  <dc:subject/>
  <dc:title/>
</cp:coreProperties>
</file>