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звещение № 6 от 23.09.2008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текущий ремот. Ремонт помещения бойлерн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СКОУ «Школа № 154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         614025, г.Пермь, ул. Пихтовая 30-а, телефон 268-04-7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5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/>
          <w:sz w:val="24"/>
          <w:szCs w:val="24"/>
        </w:rPr>
        <w:t>:     Директор – Городничева Наталья Юр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 осуществить за счёт средств  бюджета города устройство металлической кровли подсобного помещения способом запроса котировок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:  30  дней со дня заключения муниципального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работ:  МСКОУ «Школа № 154», ул. Пихтовая 30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    400 000, 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должна быть указана с учё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будет произведена безналичным перечислением денежных средств в течении 20 банковских дней после полного окончания работ, включая устранения выявленных  в процессе приёмки недостатков, на основании акта приёмки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запросе котировок принимаются  в рабочие дни  курьером по адресу: г. Пермь, ул. Пихтовая 30-А с 10 часов 00 минут до 16 часов 0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подачи заявок   02  октября  2008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победителем – 5 дней с даты подписания  протокола рассмотрения и оценки котировочных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                                                                               Н.Ю. Городниче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4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7:00Z</dcterms:created>
  <dc:creator>AVS</dc:creator>
  <dc:description/>
  <cp:keywords/>
  <dc:language>en-US</dc:language>
  <cp:lastModifiedBy>AVS</cp:lastModifiedBy>
  <dcterms:modified xsi:type="dcterms:W3CDTF">2008-09-22T11:37:00Z</dcterms:modified>
  <cp:revision>3</cp:revision>
  <dc:subject/>
  <dc:title/>
</cp:coreProperties>
</file>