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оказание услуг по найму транспортного средства с экипажем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контрольных выездов на станции СМП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МУЗ г. Перми “Пермская 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 xml:space="preserve">                                    «23» сентябр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41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 xml:space="preserve">     Шуто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транспортного средства с экипажем для осуществления контрольных выездов на станции СМП для  МУЗ г. Перми “Пермская 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1 от 10.09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0.09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05 203,52 рублей (Четыреста пять  тысяч двести три рубля 52 копейки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Место оказания услуг: г. Пермь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Сроки оказания услуг: с 01 октября  2008г. по 31 декабря 2008г. (согласно Технического задания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978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02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97"/>
        <w:gridCol w:w="5004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агаемая цена контракта  указана без учета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Феникс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403 902,20 </w:t>
      </w:r>
      <w:r>
        <w:rPr>
          <w:kern w:val="2"/>
          <w:sz w:val="24"/>
          <w:szCs w:val="24"/>
        </w:rPr>
        <w:t xml:space="preserve">рублей (Четыреста три тысячи девятьсот два рубля 2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2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29-94-62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403 902,20 </w:t>
      </w:r>
      <w:r>
        <w:rPr>
          <w:kern w:val="2"/>
          <w:sz w:val="24"/>
          <w:szCs w:val="24"/>
        </w:rPr>
        <w:t xml:space="preserve">рублей (Четыреста три тысячи девятьсот два рубля 20 копеек). </w:t>
      </w:r>
    </w:p>
    <w:p>
      <w:pPr>
        <w:pStyle w:val="Normal"/>
        <w:spacing w:lineRule="auto" w:line="360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745</wp:posOffset>
                </wp:positionH>
                <wp:positionV relativeFrom="paragraph">
                  <wp:posOffset>12192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9.6pt" to="246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___________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8855</wp:posOffset>
                </wp:positionH>
                <wp:positionV relativeFrom="paragraph">
                  <wp:posOffset>124460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9.8pt" to="255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9175</wp:posOffset>
                </wp:positionH>
                <wp:positionV relativeFrom="paragraph">
                  <wp:posOffset>140335</wp:posOffset>
                </wp:positionV>
                <wp:extent cx="92202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11.05pt" to="252.8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заявок  от «23» сентября  2008 г. № 31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4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946"/>
        <w:gridCol w:w="1844"/>
        <w:gridCol w:w="2550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ая цена контракта  указана без учета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-дителей, проезд к месту оказания услуг и обратно, все виды страхова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978,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а начальная (максимальная) цена муниципального контра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02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7745</wp:posOffset>
                </wp:positionH>
                <wp:positionV relativeFrom="paragraph">
                  <wp:posOffset>121920</wp:posOffset>
                </wp:positionV>
                <wp:extent cx="85026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9.6pt" to="246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____________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855</wp:posOffset>
                </wp:positionH>
                <wp:positionV relativeFrom="paragraph">
                  <wp:posOffset>124460</wp:posOffset>
                </wp:positionV>
                <wp:extent cx="977900" cy="1079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9.8pt" to="255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8380</wp:posOffset>
                </wp:positionH>
                <wp:positionV relativeFrom="paragraph">
                  <wp:posOffset>146050</wp:posOffset>
                </wp:positionV>
                <wp:extent cx="9886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1.5pt" to="257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5:00Z</dcterms:created>
  <dc:creator>Институт госзакупок РАГС</dc:creator>
  <dc:description/>
  <cp:keywords/>
  <dc:language>en-US</dc:language>
  <cp:lastModifiedBy>Света Минина</cp:lastModifiedBy>
  <cp:lastPrinted>2008-03-25T15:04:00Z</cp:lastPrinted>
  <dcterms:modified xsi:type="dcterms:W3CDTF">2008-09-22T10:19:00Z</dcterms:modified>
  <cp:revision>200</cp:revision>
  <dc:subject/>
  <dc:title>ПРОТОКОЛ ОЦЕНКИ И СОПОСТАВЛЕНИЯ ЗАЯВОК НА УЧАСТИЕ В КОНКУРСЕ </dc:title>
</cp:coreProperties>
</file>