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текущего ремонта в МДОУ « Детский сад № 234» г.Перми</w:t>
      </w:r>
    </w:p>
    <w:p>
      <w:pPr>
        <w:pStyle w:val="Normal"/>
        <w:jc w:val="center"/>
        <w:rPr/>
      </w:pPr>
      <w:r>
        <w:rPr/>
        <w:t xml:space="preserve">расположенного по адресу г. Пермь, ул. Никитина, 22 </w:t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3 сентя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 xml:space="preserve">на выполнение текущего ремонта в МДОУ « Детский сад № 234»г.Перми, расположенного по адресу: </w:t>
      </w:r>
      <w:r>
        <w:rPr>
          <w:sz w:val="22"/>
          <w:szCs w:val="22"/>
        </w:rPr>
        <w:t>г. Пермь, ул.Никитина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Заведующий                                   О.И.Трофимова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Главный бухгалтер                        С.А.Тебень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Воспитатель                                   О.Г.Мочалова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Младший воспитатель                  Л.А.Скрип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Председатель профкома               О.А.Павлова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воспитатель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Наименование: Муниципальное дошкольное образовательное учреждение М</w:t>
      </w:r>
      <w:r>
        <w:rPr/>
        <w:t>ДОУ</w:t>
      </w:r>
    </w:p>
    <w:p>
      <w:pPr>
        <w:pStyle w:val="Normal"/>
        <w:rPr>
          <w:sz w:val="22"/>
          <w:szCs w:val="22"/>
        </w:rPr>
      </w:pPr>
      <w:r>
        <w:rPr/>
        <w:t>«Детский сад № 234»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заведующий  Ольга Ивановна Трофим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30, г. Пермь, ул. Никитина ,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273 51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ds</w:t>
      </w:r>
      <w:r>
        <w:rPr>
          <w:sz w:val="22"/>
          <w:szCs w:val="22"/>
        </w:rPr>
        <w:t xml:space="preserve"> 234 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>текущий ремонт в МДОУ« Детский сад № 234» г.Перми</w:t>
      </w:r>
      <w:r>
        <w:rPr/>
        <w:t>»расположенного по адресу г. Пермь, ул.Никитина,22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 от 10 сентября 2008 г.,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0.09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497986,09</w:t>
      </w:r>
      <w:r>
        <w:rPr>
          <w:sz w:val="22"/>
          <w:szCs w:val="22"/>
        </w:rPr>
        <w:t xml:space="preserve"> рублей (Четыреста девяносто семь тысяч  девятьсот восемьдесят шесть рублей, 09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ыполнения работ  должна  быть указана  с учетом следующих расходов: выполнение предусмотренных работ , страхование, налогов( в т. ч. НДС), сборов, и других обязательных платежей . При подготовке расчетов конкретной цены участники размещения заказа не вправе изменять сумму прямых затрат, указанных в сметных расчетах Заказчика. Гарантийный срок – 36 месяце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Никитина,2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20 календарных дней  после заключе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:</w:t>
      </w:r>
      <w:r>
        <w:rPr>
          <w:sz w:val="22"/>
          <w:szCs w:val="22"/>
        </w:rPr>
        <w:t xml:space="preserve">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-2, КС 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2сентября 2008г. в 12час.00мин.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 (три) 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6"/>
        <w:gridCol w:w="2769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ВК - Сервис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32,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 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86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ускварна-Перм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86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ДВК -Сервис</w:t>
      </w:r>
      <w:r>
        <w:rPr>
          <w:sz w:val="22"/>
          <w:szCs w:val="22"/>
        </w:rPr>
        <w:t>»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87832,06 рублей  (Четыреста девяносто семь тысяч  девятьсот восемьдесят шесть рублей, 09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30, г. Пермь, ул. Никитина,2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73-51-36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7014068    КПП  5907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УФК по Пермской области( ГКОН МДОУ «Детский сад № 234» г. Перми № лицевой счет 02930015857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Банк ГРКЦ ГУ Банка России по Пермской области г. Перм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/с 4010181070000001000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ООО «ДВК - Сервис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Место нахождения:  614077 г. Пермь, ул. Бульвар Гагарина, 7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ИНН 5906080276 КПП 590601001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952000001442 в филиале ОАО « УРАЛСИБ» г.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ведующий                                                                               Ольга Ивановна Трофим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ный бухгалтер                                                                       Светлана Апполоновна Тебень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оспитатель                                                                                   Ольга Геннадьевна Мочалова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ладший воспитатель                                                                   Людмила Александровна Скрип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едседатель профкома                                                            Ольга Андреевна Пав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воспитатель)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-</cp:lastModifiedBy>
  <cp:lastPrinted>2008-09-22T15:02:00Z</cp:lastPrinted>
  <dcterms:modified xsi:type="dcterms:W3CDTF">2008-09-22T09:27:00Z</dcterms:modified>
  <cp:revision>18</cp:revision>
  <dc:subject/>
  <dc:title>Министерство здравоохранения и соцразвития РФ</dc:title>
</cp:coreProperties>
</file>