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 извещению о проведении    запроса котировок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______________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участника размещения заказа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 (почтовый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ому:    МДОУ «Центр развития ребенка – детский сад № 178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 Ваше извещение __________о проведении запроса  котировки цен, ______________________ предлагаем осуществить выполнение работ: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«Техническое задание» на 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 «Контракт» на  4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00:00Z</dcterms:created>
  <dc:creator>User</dc:creator>
  <dc:description/>
  <cp:keywords/>
  <dc:language>en-US</dc:language>
  <cp:lastModifiedBy>User</cp:lastModifiedBy>
  <dcterms:modified xsi:type="dcterms:W3CDTF">2008-09-15T11:01:00Z</dcterms:modified>
  <cp:revision>3</cp:revision>
  <dc:subject/>
  <dc:title/>
</cp:coreProperties>
</file>