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ТЕХНИЧЕСКОЕ ЗАДАНИЕ НА УСТРОЙСТВО </w:t>
      </w:r>
    </w:p>
    <w:p>
      <w:pPr>
        <w:pStyle w:val="Normal"/>
        <w:jc w:val="center"/>
        <w:rPr/>
      </w:pPr>
      <w:r>
        <w:rPr/>
        <w:t xml:space="preserve">ЭВАКУАЦИОННЫХ ВЫХОДОВ СО ВТОРОГО ЭТАЖА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ДОУ «Детский сад № 178 – центр развития ребенка»</w:t>
      </w:r>
    </w:p>
    <w:p>
      <w:pPr>
        <w:pStyle w:val="Normal"/>
        <w:jc w:val="center"/>
        <w:rPr/>
      </w:pPr>
      <w:r>
        <w:rPr/>
        <w:t>г. Пермь, ул. Белинского, 53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exact" w:line="274" w:before="259" w:after="0"/>
        <w:ind w:left="67" w:firstLine="528"/>
        <w:rPr>
          <w:color w:val="000000"/>
          <w:spacing w:val="-1"/>
        </w:rPr>
      </w:pPr>
      <w:r>
        <w:rPr>
          <w:color w:val="000000"/>
          <w:spacing w:val="-1"/>
        </w:rPr>
        <w:t>При   проведении   работ   по   устройству эвакуационных выходов со второго этажа необходимо провести следующие работы:</w:t>
      </w:r>
    </w:p>
    <w:tbl>
      <w:tblPr>
        <w:tblW w:w="140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8811"/>
        <w:gridCol w:w="2520"/>
        <w:gridCol w:w="1980"/>
      </w:tblGrid>
      <w:tr>
        <w:trPr>
          <w:trHeight w:val="23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</w:tr>
      <w:tr>
        <w:trPr>
          <w:trHeight w:val="61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и оснований: асфальтобетонных с помощью молотков отбойн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конструк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480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оконных коробок: в каменных стенах с отбивкой штукатурки в откосах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оробок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240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конных переплетов: остекленных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онных переплет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480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подоконных досок деревянных в зданиях: каменных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720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вка проемов со сплошным выравниванием откосов в перегородках: кирпичных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2</w:t>
            </w:r>
          </w:p>
        </w:tc>
      </w:tr>
      <w:tr>
        <w:trPr>
          <w:trHeight w:val="480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лестниц прямолинейных и криволинейных, пожарных с ограждением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конструкци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77</w:t>
            </w:r>
          </w:p>
        </w:tc>
      </w:tr>
      <w:tr>
        <w:trPr>
          <w:trHeight w:val="480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лестничных проемов, лестничные марши, пожарные лестницы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77</w:t>
            </w:r>
          </w:p>
        </w:tc>
      </w:tr>
      <w:tr>
        <w:trPr>
          <w:trHeight w:val="573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яная окраска металлических поверхностей: решеток, переплетов, труб диаметром менее 50 мм и т.п., количество окрасок 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480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ворот стальным профилированным листом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</w:tr>
      <w:tr>
        <w:trPr>
          <w:trHeight w:val="480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ил профилированный (стальной гнутый профиль )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>
          <w:trHeight w:val="720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мелких покрытий (брандмауэры, парапеты, свесы и т.п.) из листовой оцинкованной стали                        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4</w:t>
            </w:r>
          </w:p>
        </w:tc>
      </w:tr>
      <w:tr>
        <w:trPr>
          <w:trHeight w:val="720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локов из ПХВ в наружных и внутренних дверных проемах в каменных стенах площадью проема до 3 м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240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рные блоки пластиковые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606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 жилых и общественных зданиях оконных блоков из ПВХ профилей: поворотных (откидных, поворотно-откидных) с площадью проема более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42</w:t>
            </w:r>
          </w:p>
        </w:tc>
      </w:tr>
      <w:tr>
        <w:trPr>
          <w:trHeight w:val="720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 оконные пластиковые двухстворные с открывающимися створками площадью более 2 м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2</w:t>
            </w:r>
          </w:p>
        </w:tc>
      </w:tr>
      <w:tr>
        <w:trPr>
          <w:trHeight w:val="480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одоконных досок из ПВХ: в каменных стенах толщиной до 0,51 м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.м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557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ы подоконные пластиковые, Альта-профиль длина 6 метров, ширина 600 мм (Россия)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23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наружных прямолинейных откосов по камню и бетону цементно-известковым раствором: с земли и лесов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тремонтированной поверхно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>
          <w:trHeight w:val="720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бделок из листовой стали, поясков, сандриков, отливов, карнизов, шириной до: 0,4 м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5</w:t>
            </w:r>
          </w:p>
        </w:tc>
      </w:tr>
      <w:tr>
        <w:trPr>
          <w:trHeight w:val="589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стен по одинарному металлическому каркасу из потолочного профиля гипсокартонными листами (С 623) одним слоем глухих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стен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5</w:t>
            </w:r>
          </w:p>
        </w:tc>
      </w:tr>
      <w:tr>
        <w:trPr>
          <w:trHeight w:val="720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ция покрытий и перекрытий изделиями из волокнистых и зернистых материалов насухо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изоля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4</w:t>
            </w:r>
          </w:p>
        </w:tc>
      </w:tr>
      <w:tr>
        <w:trPr>
          <w:trHeight w:val="240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теплоизоляционный   (Ursa)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>
          <w:trHeight w:val="960" w:hRule="atLeast"/>
        </w:trPr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55</w:t>
            </w:r>
          </w:p>
        </w:tc>
      </w:tr>
    </w:tbl>
    <w:p>
      <w:pPr>
        <w:pStyle w:val="Normal"/>
        <w:shd w:fill="FFFFFF" w:val="clear"/>
        <w:spacing w:lineRule="exact" w:line="274" w:before="259" w:after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1:08:00Z</dcterms:created>
  <dc:creator>User</dc:creator>
  <dc:description/>
  <cp:keywords/>
  <dc:language>en-US</dc:language>
  <cp:lastModifiedBy>User</cp:lastModifiedBy>
  <dcterms:modified xsi:type="dcterms:W3CDTF">2008-09-15T11:41:00Z</dcterms:modified>
  <cp:revision>3</cp:revision>
  <dc:subject/>
  <dc:title/>
</cp:coreProperties>
</file>