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1 от «23» сентября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лабораторного оборудования для кабинетов химии, физики и биологии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32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Советская, 102а, г. Пермь, 614001, тел. (342) 237-33-0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3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Гликсон Александр Маркович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лабораторного оборудования для кабинетов химии, физики и биологии, согласно техническому заданию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3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» г. Перми, ул. Советская, 102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45 дней с момента заключения муниципальног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10 440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ое оборудование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32»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еестра счетов-фактур с приложением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приемки пуско-наладочных работ по монтажу оборуд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01» октября  2008 г. в кабинет директора по адресу г. Пермь, ул. Советская,102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Директор МОУ «СОШ № 32» г. Перми </w:t>
        <w:tab/>
        <w:tab/>
        <w:tab/>
        <w:tab/>
        <w:tab/>
        <w:tab/>
        <w:tab/>
        <w:t>А.М. Гликсон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Лобова</cp:lastModifiedBy>
  <cp:lastPrinted>2008-06-07T13:14:00Z</cp:lastPrinted>
  <dcterms:modified xsi:type="dcterms:W3CDTF">2008-09-22T06:09:00Z</dcterms:modified>
  <cp:revision>51</cp:revision>
  <dc:subject/>
  <dc:title>ИЗВЕЩЕНИЕ № 1 от «25» сентября 2007 г</dc:title>
</cp:coreProperties>
</file>