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53"/>
        <w:gridCol w:w="19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2" w:right="16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абораторное оборудование   (</w:t>
            </w:r>
            <w:r>
              <w:rPr>
                <w:b/>
                <w:bCs/>
                <w:color w:val="000000"/>
                <w:sz w:val="24"/>
                <w:szCs w:val="24"/>
              </w:rPr>
              <w:t>ПРИЛОЖЕНИЕ № 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149"/>
              <w:jc w:val="center"/>
              <w:rPr>
                <w:b/>
                <w:b/>
                <w:bCs/>
                <w:color w:val="434343"/>
                <w:sz w:val="28"/>
                <w:szCs w:val="28"/>
              </w:rPr>
            </w:pPr>
            <w:r>
              <w:rPr>
                <w:b/>
                <w:bCs/>
                <w:color w:val="434343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>п/п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192" w:right="1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риобретаемых товаров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1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434343"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86" w:leader="none"/>
              </w:tabs>
              <w:snapToGrid w:val="false"/>
              <w:ind w:left="502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кабинета химии в том числе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Набор атомов для составления моделей молекул (ла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Наборы реактивов  № 5С, 6С, 9ВС, 11С, 12ВС, 13ВС, 16В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Аппарат для дистилляции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Баня комбинированная лаборато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 Доска для сушки посу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 Набор склянок для растворов 250мл. (с притертой проб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. Спиртовка для демонстрацио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. Комплект для демонстрационных опытов по химии универс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. Прибор для получения галоидоалканов демонстраци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2. Весы учебные с гирями до 20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13. Набор этикеток самоклеющихся (лабора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4. Пробирка 14х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400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5. Спиртовка лаборато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5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6. Штатив лабораторный химиче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7 Столик подъемно-поворотный с 2-мя плоскостями для демон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86" w:leader="none"/>
              </w:tabs>
              <w:snapToGrid w:val="false"/>
              <w:ind w:left="502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рудование для кабинета физики</w:t>
            </w:r>
            <w:r>
              <w:rPr>
                <w:b/>
                <w:sz w:val="27"/>
                <w:szCs w:val="27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 xml:space="preserve">3.  </w:t>
            </w:r>
            <w:r>
              <w:rPr>
                <w:i/>
                <w:iCs/>
                <w:spacing w:val="-4"/>
                <w:sz w:val="19"/>
                <w:szCs w:val="19"/>
              </w:rPr>
              <w:t>Комплект электроснабжения кабинета физ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4. Генератор (источник) высокого напря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5. Генератор звуковой част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6. Дозиметр «Рад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7. Источник питания демонстрацио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8. Источник постоянного и переменного напря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9. Осциллограф демонстрационный двухкан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0. Рычаг-линейка демонстрацио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1. Прибор для изучения газовых зак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2. Машина электрофо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3. Набор дифракционных решеток (4шт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4. Набор тел равной массы и равного объ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5. Прибор для демонстрации правила Лен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6. Электроскопы (п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86" w:leader="none"/>
              </w:tabs>
              <w:snapToGrid w:val="false"/>
              <w:ind w:left="502" w:hanging="61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рудование для кабинета биологии</w:t>
            </w:r>
            <w:r>
              <w:rPr>
                <w:b/>
                <w:sz w:val="27"/>
                <w:szCs w:val="27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1. Микропрепараты по направ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2. Модели  археоптерикса, скелетов (голубя, лягушки,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3. Модели по анатомии (сердце, ух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4. Микроскопы шко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61" w:hanging="361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5. Микроскоп для преподавателя «Микро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9"/>
                <w:szCs w:val="19"/>
              </w:rPr>
              <w:t>6. Видеоокуляр с ПО к микроскопу «Микром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38:00Z</dcterms:created>
  <dc:creator>Artem</dc:creator>
  <dc:description/>
  <cp:keywords/>
  <dc:language>en-US</dc:language>
  <cp:lastModifiedBy>XTreme</cp:lastModifiedBy>
  <dcterms:modified xsi:type="dcterms:W3CDTF">2008-09-23T06:46:00Z</dcterms:modified>
  <cp:revision>4</cp:revision>
  <dc:subject/>
  <dc:title/>
</cp:coreProperties>
</file>