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23.09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, поступивших на запрос котировок на устройство крылец, отмоски в МДОУ «Детский сад № 265» г. Перми,,  от «12» сентября 2008 г.</w:t>
      </w:r>
    </w:p>
    <w:p>
      <w:pPr>
        <w:pStyle w:val="Normal"/>
        <w:rPr/>
      </w:pPr>
      <w:r>
        <w:rPr>
          <w:sz w:val="24"/>
          <w:szCs w:val="24"/>
        </w:rPr>
        <w:t>Извещение № 11 от 12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265» г.Перми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4"/>
          <w:szCs w:val="24"/>
        </w:rPr>
        <w:t>: г.Пермь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ул.Г.Хасана, 97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/>
          <w:bCs/>
          <w:caps w:val="false"/>
          <w:smallCaps w:val="false"/>
          <w:sz w:val="24"/>
          <w:szCs w:val="24"/>
        </w:rPr>
        <w:t>499 939,00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spacing w:before="120" w:after="60"/>
        <w:ind w:left="432" w:right="0" w:hanging="0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-выполнить устройство крылец, отмоски в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jc w:val="left"/>
        <w:rPr/>
      </w:pPr>
      <w:r>
        <w:rPr/>
        <w:t xml:space="preserve">      </w:t>
      </w: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68035" cy="190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8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отика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aps w:val="false"/>
                                      <w:smallCaps w:val="false"/>
                                      <w:sz w:val="24"/>
                                      <w:szCs w:val="24"/>
                                    </w:rPr>
                                    <w:t xml:space="preserve">499 939,00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р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гропромстрой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9 781,48 руб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49.9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8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отика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 xml:space="preserve">499 939,00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гропромстрой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9 781,48 руб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0" w:right="0" w:firstLine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Агропромстрой»614113, г.Пермь, ул. Оборонщиков, д.4, оф 15, тел: (342) 293-85-53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 xml:space="preserve">499 781,48  </w:t>
      </w:r>
      <w:r>
        <w:rPr>
          <w:b/>
          <w:sz w:val="24"/>
        </w:rPr>
        <w:t xml:space="preserve">руб. </w:t>
      </w:r>
    </w:p>
    <w:p>
      <w:pPr>
        <w:pStyle w:val="Normal"/>
        <w:ind w:left="432" w:right="0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left="0" w:right="0" w:firstLine="56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3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1</cp:lastModifiedBy>
  <cp:lastPrinted>2008-09-22T10:4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