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3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9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олбаса вареная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32</w:t>
      </w:r>
      <w:r>
        <w:rPr>
          <w:color w:val="800000"/>
        </w:rPr>
        <w:t xml:space="preserve"> от 10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51000,00руб., из них 292500,00руб.- средства ПОФОМС; 40950,00руб.- средства бюджета; 17550,00руб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олбаса варе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 xml:space="preserve">Срок поставки товара: согласно техническому заданию по заявке Покупателя в течение 4-го квартала 2008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 Ни А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8, г. Пермь, ул. Геологов, 9-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Пермский края, г. Оса, ул. Южная,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7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45, г. Пермь, ул. Большевистская, 165-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07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76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4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ИП Калачик В.В. с ценой котировочной заявки – 194400,00руб.: из них 162000,00руб. – средства ПОФОМС; 22680,00руб. – средства бюджета; 9720,00руб. – средства от предпринимательской деятельности.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с ценой котировочной заявки  197640 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30:00Z</dcterms:created>
  <dc:creator>Дом</dc:creator>
  <dc:description/>
  <cp:keywords/>
  <dc:language>en-US</dc:language>
  <cp:lastModifiedBy>Пользователь</cp:lastModifiedBy>
  <cp:lastPrinted>2007-12-25T14:43:00Z</cp:lastPrinted>
  <dcterms:modified xsi:type="dcterms:W3CDTF">2008-09-23T02:30:00Z</dcterms:modified>
  <cp:revision>2</cp:revision>
  <dc:subject/>
  <dc:title>Управление здравоохранения администрации города Перми</dc:title>
</cp:coreProperties>
</file>