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3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3.09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Картофель.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33</w:t>
      </w:r>
      <w:r>
        <w:rPr>
          <w:color w:val="800000"/>
        </w:rPr>
        <w:t xml:space="preserve"> от 10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497500,00руб., из них 450000,00руб. - средства ПОФОМС; 25000,00руб. - средств бюджета; 22500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Картофель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4-го квартала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Рынки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Газета Звезда, 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89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5617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9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91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97, г. Пермь, ул. Подлесная, 15-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7110,00</w:t>
            </w:r>
          </w:p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800000"/>
        </w:rPr>
        <w:t>1) Признать все заявки соответствующими требованиям, установленным в извещении о проведение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ултановой Т.А. с ценой котировочной заявки -  177110,00 руб.: из них   160200,00руб. – средства ПОФОМС;  8900,00руб. – средства бюджета; 8010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Спесивый А.И. с ценой котировочной заявки -   179100 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32:00Z</dcterms:created>
  <dc:creator>Дом</dc:creator>
  <dc:description/>
  <cp:keywords/>
  <dc:language>en-US</dc:language>
  <cp:lastModifiedBy>Пользователь</cp:lastModifiedBy>
  <cp:lastPrinted>2007-12-25T13:51:00Z</cp:lastPrinted>
  <dcterms:modified xsi:type="dcterms:W3CDTF">2008-09-23T02:32:00Z</dcterms:modified>
  <cp:revision>2</cp:revision>
  <dc:subject/>
  <dc:title>Управление здравоохранения администрации города Перми</dc:title>
</cp:coreProperties>
</file>