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3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закупку продуктов питания для  </w:t>
      </w:r>
      <w:r>
        <w:rPr/>
        <w:t xml:space="preserve">МУЗ МСЧ №9 им.М.А.Тверь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</w:t>
      </w:r>
      <w:r>
        <w:rPr>
          <w:color w:val="800000"/>
          <w:sz w:val="22"/>
          <w:szCs w:val="22"/>
        </w:rPr>
        <w:t xml:space="preserve">23.09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134 </w:t>
      </w:r>
      <w:r>
        <w:rPr>
          <w:color w:val="800000"/>
          <w:sz w:val="22"/>
          <w:szCs w:val="22"/>
        </w:rPr>
        <w:t>от 10 сентябр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, бюджетные средства, средства от предпринимательской деятельности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 xml:space="preserve">414200,00 руб.,  из них 392000,00руб. – средства ПОФОМС; 18000,00руб. – средства бюджета; 4220,00руб. – средства от предпринимательской деятельности.  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sz w:val="22"/>
          <w:szCs w:val="22"/>
        </w:rPr>
        <w:t xml:space="preserve">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color w:val="800000"/>
        </w:rPr>
        <w:t>На период  действия контракта цена товара остается неизм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4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 Бр.Игнатовых, 2, пищебл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ожила о наличии кворума для работы котировочной комиссии. </w:t>
      </w: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АО «Покровский хлеб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 xml:space="preserve">614990, г. Пермь, ул. Маршрутная, 13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1401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Первый хлеб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990, г. Пермь, ул. Окулова,73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88150,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заявки соответствующе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 xml:space="preserve">Признать ООО «Первый хлеб» победителем запроса котировок с ценой котировочной заявки </w:t>
      </w:r>
      <w:r>
        <w:rPr>
          <w:color w:val="800000"/>
          <w:sz w:val="22"/>
          <w:szCs w:val="22"/>
        </w:rPr>
        <w:t>388150,30</w:t>
      </w:r>
      <w:r>
        <w:rPr>
          <w:color w:val="800000"/>
        </w:rPr>
        <w:t>руб., из них 367360,00руб.- средства ПОФОМС; 16857,00руб. – средства бюджета, 3933,30руб. –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0000"/>
        </w:rPr>
        <w:t xml:space="preserve">Второй номер по условиям исполнения контракта присвоить ООО « Первый хлеб» с ценой котировочной заявки   391401,00руб. 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щепкова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  <w:tab w:val="left" w:pos="5085" w:leader="none"/>
        </w:tabs>
        <w:rPr/>
      </w:pPr>
      <w:r>
        <w:rPr/>
        <w:tab/>
        <w:t xml:space="preserve">  ________________________</w:t>
        <w:tab/>
      </w:r>
      <w:r>
        <w:rPr>
          <w:sz w:val="22"/>
          <w:szCs w:val="22"/>
        </w:rPr>
        <w:t>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33:00Z</dcterms:created>
  <dc:creator>Дом</dc:creator>
  <dc:description/>
  <cp:keywords/>
  <dc:language>en-US</dc:language>
  <cp:lastModifiedBy>Пользователь</cp:lastModifiedBy>
  <cp:lastPrinted>2008-09-23T08:35:00Z</cp:lastPrinted>
  <dcterms:modified xsi:type="dcterms:W3CDTF">2008-09-23T02:37:00Z</dcterms:modified>
  <cp:revision>3</cp:revision>
  <dc:subject/>
  <dc:title>Управление здравоохранения администрации города Перми</dc:title>
</cp:coreProperties>
</file>