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3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-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ура потрошеная бройлер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35</w:t>
      </w:r>
      <w:r>
        <w:rPr>
          <w:color w:val="800000"/>
        </w:rPr>
        <w:t xml:space="preserve"> от 10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73350,00руб., из них 342000,00руб.- средства ПОФОМС, 22800,00руб.- средства бюджета, 855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Кура потрошеная брой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90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165-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29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256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Калачик В.В.. с ценой котировочной заявки 279030,00руб., из них 255600,00руб. – средства ПОФОМС;           17040,00руб.- средства бюджета; 6390,00руб.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 xml:space="preserve">3) Второй номер по условиям исполнения контракта присвоить ИП Спесивый А.И. с ценой котировочной заявки   282960 ,0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43:00Z</dcterms:created>
  <dc:creator>Дом</dc:creator>
  <dc:description/>
  <cp:keywords/>
  <dc:language>en-US</dc:language>
  <cp:lastModifiedBy>Пользователь</cp:lastModifiedBy>
  <cp:lastPrinted>2008-09-23T08:52:00Z</cp:lastPrinted>
  <dcterms:modified xsi:type="dcterms:W3CDTF">2008-09-23T02:53:00Z</dcterms:modified>
  <cp:revision>3</cp:revision>
  <dc:subject/>
  <dc:title>Управление здравоохранения администрации города Перми</dc:title>
</cp:coreProperties>
</file>