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оказать услуги (выполнить работы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услуг (работ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оказания услуг (выполнения работ):_________________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 xml:space="preserve">согласно извещению о проведении котировки цен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2:59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6-05T02:59:00Z</dcterms:modified>
  <cp:revision>2</cp:revision>
  <dc:subject/>
  <dc:title>ЗАПРОС КОТИРОВОЧНОЙ ЦЕНЫ</dc:title>
</cp:coreProperties>
</file>