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/>
      </w:pPr>
      <w:r>
        <w:rPr>
          <w:rFonts w:cs="Times New Roman"/>
          <w:color w:val="000000"/>
          <w:spacing w:val="-1"/>
          <w:sz w:val="19"/>
          <w:szCs w:val="19"/>
        </w:rPr>
        <w:t>Гранд</w:t>
      </w:r>
      <w:r>
        <w:rPr>
          <w:color w:val="000000"/>
          <w:spacing w:val="-1"/>
          <w:sz w:val="19"/>
          <w:szCs w:val="19"/>
        </w:rPr>
        <w:t>-</w:t>
      </w:r>
      <w:r>
        <w:rPr>
          <w:rFonts w:cs="Times New Roman"/>
          <w:color w:val="000000"/>
          <w:spacing w:val="-1"/>
          <w:sz w:val="19"/>
          <w:szCs w:val="19"/>
        </w:rPr>
        <w:t>СМЕТА</w:t>
      </w:r>
    </w:p>
    <w:p>
      <w:pPr>
        <w:pStyle w:val="Normal"/>
        <w:spacing w:before="0" w:after="1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2995"/>
        <w:gridCol w:w="902"/>
        <w:gridCol w:w="518"/>
        <w:gridCol w:w="883"/>
        <w:gridCol w:w="768"/>
        <w:gridCol w:w="787"/>
        <w:gridCol w:w="768"/>
        <w:gridCol w:w="893"/>
        <w:gridCol w:w="778"/>
        <w:gridCol w:w="778"/>
        <w:gridCol w:w="768"/>
        <w:gridCol w:w="691"/>
        <w:gridCol w:w="682"/>
        <w:gridCol w:w="605"/>
        <w:gridCol w:w="653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9"/>
                <w:sz w:val="16"/>
                <w:szCs w:val="16"/>
              </w:rPr>
              <w:t>1 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р63-07-0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Разборка облицовки стен из плит 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м2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59.99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15"/>
                <w:szCs w:val="15"/>
              </w:rPr>
              <w:t>83 1 .42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8,5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,22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6.2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45.7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44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4.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,86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99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98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литок керамических глазурованн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литок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лицовки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5-01-019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Гладкая облицовка стен, столбов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илястр и откосов (без карнизных,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6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807.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15"/>
                <w:szCs w:val="15"/>
              </w:rPr>
              <w:t>2086,89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,2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,22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675.0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56,4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29,4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6,39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9,67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3,786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65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0725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линтусных и угловых плиток) без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ановки плиток туалетного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лицовки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гарнитура на клее из сухих смесей по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ирпичу и бетону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толки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1"/>
                <w:sz w:val="18"/>
                <w:szCs w:val="18"/>
              </w:rPr>
              <w:t>ТЕРр67-04-0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Демонтаж осветительных приборов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1 00 шт.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7,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15"/>
                <w:szCs w:val="15"/>
              </w:rPr>
              <w:t>203,95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,2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09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,1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,0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2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,89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3578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8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016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ветильники для люминесцентн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ламп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8"/>
                <w:sz w:val="18"/>
                <w:szCs w:val="18"/>
              </w:rPr>
              <w:t>ТЕР 15-01 -047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стройство подвесных потолков типа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м2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16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65,3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105"/>
                <w:sz w:val="15"/>
                <w:szCs w:val="15"/>
              </w:rPr>
              <w:t>1370,91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94,4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,4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1.2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6,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5,0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72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2,46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,9059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"Армстронг" ("Байкал") по каркасу из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цинкованного профиля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3"/>
                <w:sz w:val="18"/>
                <w:szCs w:val="18"/>
              </w:rPr>
              <w:t>СЦМ-101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анели потолочные типа "Армстронг"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8,9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83 1 ,9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6"/>
                <w:sz w:val="18"/>
                <w:szCs w:val="18"/>
              </w:rPr>
              <w:t>2414-01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("Байкал") с комплектующим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лектромонтажные работы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2"/>
                <w:sz w:val="18"/>
                <w:szCs w:val="18"/>
              </w:rPr>
              <w:t>ТЕРм08-02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руба винипластовая по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95,7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15"/>
                <w:szCs w:val="15"/>
              </w:rPr>
              <w:t>365,27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1,1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7,44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38,2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6,1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12,4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6,98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,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,92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,2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,88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409-04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ановленным конструкциям, по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толкам, диаметр, мм, до 50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3"/>
                <w:sz w:val="18"/>
                <w:szCs w:val="18"/>
              </w:rPr>
              <w:t>СЦМ-300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рубки защитные гофрированные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,9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8"/>
                <w:sz w:val="18"/>
                <w:szCs w:val="18"/>
              </w:rPr>
              <w:t>9920-1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иаметром 20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2"/>
                <w:sz w:val="18"/>
                <w:szCs w:val="18"/>
              </w:rPr>
              <w:t>ТЕРм08-02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Затягивание проводов в проложенные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м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53,1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15"/>
                <w:szCs w:val="15"/>
              </w:rPr>
              <w:t>90.18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,6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7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1,2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,0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8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7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,696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4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16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412-0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бы и металлические рукава. Провод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ервый одножильный ил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ногожильный в обшей оплетке,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уммарное сечение, мм2, до 6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ЦМ-501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абели силовые на напряжение 660 В с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0м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00,2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04,0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586-69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едными жилами с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ливинилхлоридной изоляцией 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олочкой марки ВВГ 3x1.5 мм2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м08-03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ветильники с люминесцентным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шт.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3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822,9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15"/>
                <w:szCs w:val="15"/>
              </w:rPr>
              <w:t>3950.13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562,0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73,5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34,6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1 18,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6,8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50,21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0.35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410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2,6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778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594-14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лампами в подвесных потолках,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ЗП*1,05;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анавливаемый на профиле,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Т3*1,0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личество ламп в светильнике до 4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Обоснования коэф-в: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6 При производстве работ на высоте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свыше 2 до 8м (ОЗП*1,05)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6"/>
                <w:sz w:val="22"/>
                <w:szCs w:val="22"/>
              </w:rPr>
              <w:t>сцм-546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ветильник люминесцентный ЛПО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шт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2,3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47,0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6"/>
                <w:sz w:val="18"/>
                <w:szCs w:val="18"/>
              </w:rPr>
              <w:t>0601-10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4x40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8" w:after="0"/>
        <w:jc w:val="right"/>
        <w:rPr/>
      </w:pPr>
      <w:r>
        <w:rPr>
          <w:rFonts w:cs="Times New Roman"/>
          <w:color w:val="000000"/>
          <w:spacing w:val="1"/>
          <w:sz w:val="19"/>
          <w:szCs w:val="19"/>
        </w:rPr>
        <w:t>Страница</w:t>
      </w:r>
      <w:r>
        <w:rPr>
          <w:color w:val="000000"/>
          <w:spacing w:val="1"/>
          <w:sz w:val="19"/>
          <w:szCs w:val="19"/>
        </w:rPr>
        <w:t xml:space="preserve"> 2</w:t>
      </w:r>
    </w:p>
    <w:sectPr>
      <w:type w:val="nextPage"/>
      <w:pgSz w:w="18149" w:h="1412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29:00Z</dcterms:created>
  <dc:creator>User</dc:creator>
  <dc:description/>
  <cp:keywords/>
  <dc:language>en-US</dc:language>
  <cp:lastModifiedBy>Booka</cp:lastModifiedBy>
  <dcterms:modified xsi:type="dcterms:W3CDTF">2008-09-23T03:58:00Z</dcterms:modified>
  <cp:revision>2</cp:revision>
  <dc:subject/>
  <dc:title/>
</cp:coreProperties>
</file>