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1" w:hanging="0"/>
        <w:rPr/>
      </w:pPr>
      <w:r>
        <w:rPr>
          <w:rFonts w:cs="Times New Roman"/>
          <w:color w:val="000000"/>
          <w:spacing w:val="-2"/>
          <w:sz w:val="19"/>
          <w:szCs w:val="19"/>
        </w:rPr>
        <w:t>Гранд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СМЕТА</w:t>
      </w:r>
    </w:p>
    <w:p>
      <w:pPr>
        <w:pStyle w:val="Normal"/>
        <w:spacing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71"/>
        <w:gridCol w:w="2995"/>
        <w:gridCol w:w="902"/>
        <w:gridCol w:w="509"/>
        <w:gridCol w:w="883"/>
        <w:gridCol w:w="778"/>
        <w:gridCol w:w="778"/>
        <w:gridCol w:w="768"/>
        <w:gridCol w:w="893"/>
        <w:gridCol w:w="778"/>
        <w:gridCol w:w="778"/>
        <w:gridCol w:w="778"/>
        <w:gridCol w:w="682"/>
        <w:gridCol w:w="682"/>
        <w:gridCol w:w="605"/>
        <w:gridCol w:w="662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1"/>
                <w:sz w:val="18"/>
                <w:szCs w:val="18"/>
              </w:rPr>
              <w:t>ТЕРм08-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ыключатель одноклавишны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шт.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1,1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3.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.2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.8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.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0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,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4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8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.0016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91-0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топленного типа при скрыт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оводк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1"/>
                <w:sz w:val="18"/>
                <w:szCs w:val="18"/>
              </w:rPr>
              <w:t>СЦМ-545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Legrand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-Летен-Нептун Выключатель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,0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,0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9556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ля скр. уст-ки 1-кл. -8020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м08-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озетка штепсельная утопленного типа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 00 шт.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0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64,1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6,8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2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7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6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.3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,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38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8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08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91-09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и скрытой проводк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545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Legrand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-Саган Розетка 2К -8574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3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3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983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Проемы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46-04-012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азборка деревянных заполнени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10,4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9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4,4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5,88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,1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9,1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0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6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3,9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,662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.74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38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ов дверных и ворот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8"/>
                <w:sz w:val="18"/>
                <w:szCs w:val="18"/>
              </w:rPr>
              <w:t>ТЕР1 0-0 1-039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а блоков в наружных 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721,0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67.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30 1 ,9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3,5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,4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,8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8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9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062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нутренних дверных проемах в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ерегородках и деревян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ерубленых стенах площадью проема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3 м2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-1"/>
                <w:sz w:val="18"/>
                <w:szCs w:val="18"/>
              </w:rPr>
              <w:t>СЦМ-1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кобяные изделия для блоков вход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комп л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5,5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5,5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889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верей в помещение однополь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10-01-015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 перегородок каркасно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529,3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7.6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7,7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84,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7,2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,6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8,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22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82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11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филенчатых в санузла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егород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к и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арье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иборы дверные накладны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мпл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,3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,3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915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6-21-06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а полотен внутренних двере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69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9,0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,9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67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8,7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,1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8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5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03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12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саузлах (кабинки)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лотен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202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лотна дверные деревянны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0,3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41,3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906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16-02-0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а стойки из труб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99,4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1,0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,7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6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,9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,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3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,9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956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1 5-04-025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лучшенная окраска масляным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4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47,4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98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8,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5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5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2,7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,510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ставами по дереву заполнени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оемов двер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антехнические работы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17-01-0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а трапов диаметром 10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100,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9,9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,7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37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10,0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8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7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877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9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плекте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30" w:after="0"/>
        <w:jc w:val="right"/>
        <w:rPr/>
      </w:pPr>
      <w:r>
        <w:rPr>
          <w:rFonts w:cs="Times New Roman"/>
          <w:color w:val="000000"/>
          <w:spacing w:val="1"/>
          <w:sz w:val="19"/>
          <w:szCs w:val="19"/>
        </w:rPr>
        <w:t>Страница</w:t>
      </w:r>
      <w:r>
        <w:rPr>
          <w:color w:val="000000"/>
          <w:spacing w:val="1"/>
          <w:sz w:val="19"/>
          <w:szCs w:val="19"/>
        </w:rPr>
        <w:t xml:space="preserve"> 3</w:t>
      </w:r>
    </w:p>
    <w:sectPr>
      <w:type w:val="nextPage"/>
      <w:pgSz w:w="18139" w:h="1412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1:00Z</dcterms:created>
  <dc:creator>User</dc:creator>
  <dc:description/>
  <cp:keywords/>
  <dc:language>en-US</dc:language>
  <cp:lastModifiedBy>Booka</cp:lastModifiedBy>
  <dcterms:modified xsi:type="dcterms:W3CDTF">2008-09-23T04:07:00Z</dcterms:modified>
  <cp:revision>2</cp:revision>
  <dc:subject/>
  <dc:title/>
</cp:coreProperties>
</file>