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6" w:hanging="0"/>
        <w:rPr/>
      </w:pPr>
      <w:r>
        <w:rPr>
          <w:rFonts w:cs="Times New Roman"/>
          <w:color w:val="000000"/>
          <w:spacing w:val="-2"/>
          <w:sz w:val="19"/>
          <w:szCs w:val="19"/>
        </w:rPr>
        <w:t>Гранд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СМЕТА</w:t>
      </w: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71"/>
        <w:gridCol w:w="2995"/>
        <w:gridCol w:w="902"/>
        <w:gridCol w:w="509"/>
        <w:gridCol w:w="883"/>
        <w:gridCol w:w="778"/>
        <w:gridCol w:w="778"/>
        <w:gridCol w:w="768"/>
        <w:gridCol w:w="893"/>
        <w:gridCol w:w="787"/>
        <w:gridCol w:w="768"/>
        <w:gridCol w:w="778"/>
        <w:gridCol w:w="682"/>
        <w:gridCol w:w="682"/>
        <w:gridCol w:w="605"/>
        <w:gridCol w:w="662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7"/>
                <w:w w:val="92"/>
                <w:sz w:val="17"/>
                <w:szCs w:val="17"/>
              </w:rPr>
              <w:t>1 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6"/>
                <w:sz w:val="18"/>
                <w:szCs w:val="18"/>
                <w:lang w:val="en-US"/>
              </w:rPr>
              <w:t xml:space="preserve">TEPI </w:t>
            </w:r>
            <w:r>
              <w:rPr>
                <w:rFonts w:cs="Times New Roman" w:ascii="Times New Roman" w:hAnsi="Times New Roman"/>
                <w:color w:val="242424"/>
                <w:spacing w:val="-6"/>
                <w:sz w:val="18"/>
                <w:szCs w:val="18"/>
              </w:rPr>
              <w:t>6-04-0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кладка трубопроводов канализаци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5555,7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905,1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17"/>
                <w:szCs w:val="17"/>
              </w:rPr>
              <w:t>10.5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w w:val="92"/>
                <w:sz w:val="17"/>
                <w:szCs w:val="17"/>
              </w:rPr>
              <w:t>277,7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w w:val="92"/>
                <w:sz w:val="17"/>
                <w:szCs w:val="17"/>
              </w:rPr>
              <w:t>45,2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.2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3,21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.13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0,0065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 полиэтиленовых труб высок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лотности диаметром 5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TEP16-04-0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кладка трубопроводов канализаци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7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9598,5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867,9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22,8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0,9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1631,75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w w:val="92"/>
                <w:sz w:val="17"/>
                <w:szCs w:val="17"/>
              </w:rPr>
              <w:t>1 47.5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3,8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,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10,47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0.28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0,047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 полиэтиленовых труб высок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лотности диаметром 10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6-07-0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резки в действующие внутренни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врезк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97,8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62,8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6,2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2"/>
                <w:sz w:val="17"/>
                <w:szCs w:val="17"/>
              </w:rPr>
              <w:t>1 95.6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125,6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12,5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4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8,9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  <w:sz w:val="17"/>
                <w:szCs w:val="17"/>
              </w:rPr>
              <w:t>0,0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,0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ети трубопроводов отопления 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одоснабжения диаметром 1 5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6-07-004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резки в действующие внутренни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врезк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387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108,6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,7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387,3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108.6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,7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9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8,9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  <w:sz w:val="17"/>
                <w:szCs w:val="17"/>
              </w:rPr>
              <w:t>0,0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17"/>
                <w:szCs w:val="17"/>
              </w:rPr>
              <w:t>0,0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ети трубопроводов канализаци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иаметром 10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3"/>
                <w:sz w:val="18"/>
                <w:szCs w:val="18"/>
              </w:rPr>
              <w:t>ТЕР46-03-010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бивка в бетонных стенах и пола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891.7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205,2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686,4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17"/>
                <w:szCs w:val="17"/>
              </w:rPr>
              <w:t>59,51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  <w:sz w:val="17"/>
                <w:szCs w:val="17"/>
              </w:rPr>
              <w:t>17.8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92"/>
                <w:sz w:val="17"/>
                <w:szCs w:val="17"/>
              </w:rPr>
              <w:t>4.1 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92"/>
                <w:sz w:val="17"/>
                <w:szCs w:val="17"/>
              </w:rPr>
              <w:t>1 3,7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1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1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0,303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4,35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0,08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олщиной 100 мм отверстий площадью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верстий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20 см2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4"/>
                <w:sz w:val="18"/>
                <w:szCs w:val="18"/>
                <w:lang w:val="en-US"/>
              </w:rPr>
              <w:t xml:space="preserve">TEPI </w:t>
            </w:r>
            <w:r>
              <w:rPr>
                <w:rFonts w:cs="Times New Roman" w:ascii="Times New Roman" w:hAnsi="Times New Roman"/>
                <w:color w:val="242424"/>
                <w:spacing w:val="-4"/>
                <w:sz w:val="18"/>
                <w:szCs w:val="18"/>
              </w:rPr>
              <w:t>6-03-00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окладка трубопроводо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7166,8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1430,6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43.2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1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1433,3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92"/>
                <w:sz w:val="17"/>
                <w:szCs w:val="17"/>
              </w:rPr>
              <w:t>286, 1 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8,6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20,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0,4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0,08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одоснабжения из многослой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талл-полимерных труб диаметро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7-01-0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унитазов с бачко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    10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3720,2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333,3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43,5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4,3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1488,1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133,3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2"/>
                <w:sz w:val="17"/>
                <w:szCs w:val="17"/>
              </w:rPr>
              <w:t>17,4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7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24,6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9,85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0,7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0,28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епосредственно присоединенны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екте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300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нитаз-компакт Комфорт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мпл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312,2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-1248,9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52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.цена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нитаз-компакт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мп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484,2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1937,0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7"/>
                <w:sz w:val="18"/>
                <w:szCs w:val="18"/>
                <w:lang w:val="en-US"/>
              </w:rPr>
              <w:t xml:space="preserve">TEPI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7-01 -0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овка умывальников одиночных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1612,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296,1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22,6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  <w:sz w:val="17"/>
                <w:szCs w:val="17"/>
              </w:rPr>
              <w:t>1,7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322,5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59.2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-     4,5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21,6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4,33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,35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0,0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 подводкой холодной и горячей вод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мплекте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3"/>
                <w:sz w:val="18"/>
                <w:szCs w:val="18"/>
              </w:rPr>
              <w:t>СЦМ-300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мывальники нолуфарфоровые 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мпл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121,8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-243,6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827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фарфоровые с кронштейнами, сифоно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утылочным латунным и выпуском: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вальные со скрытыми установочным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ями без спинки размеро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550x480x1 85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ек.цена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мывальник "Тюльпан"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мп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484,2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968,5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7-01-00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овка смесителе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7"/>
                <w:szCs w:val="17"/>
              </w:rPr>
              <w:t>1283,2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95,7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7"/>
                <w:szCs w:val="17"/>
              </w:rPr>
              <w:t>0,1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256,6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7"/>
                <w:szCs w:val="17"/>
              </w:rPr>
              <w:t>19,1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7"/>
                <w:szCs w:val="17"/>
              </w:rPr>
              <w:t>0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3"/>
                <w:sz w:val="27"/>
                <w:szCs w:val="27"/>
              </w:rPr>
              <w:t>сцм-зоо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ситель латунный с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2"/>
                <w:sz w:val="17"/>
                <w:szCs w:val="17"/>
              </w:rPr>
              <w:t>1 17.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-235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527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альванопокрытием для мойк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стольный с верхней камер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шения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1"/>
                <w:sz w:val="18"/>
                <w:szCs w:val="18"/>
              </w:rPr>
              <w:t>Тек.цена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ситель для умывальник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7"/>
                <w:szCs w:val="17"/>
              </w:rPr>
              <w:t>290.5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581,1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3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уфты соединительные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  <w:lang w:val="en-US"/>
              </w:rPr>
              <w:t xml:space="preserve">N1MT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0 х 2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  <w:sz w:val="17"/>
                <w:szCs w:val="17"/>
              </w:rPr>
              <w:t>41,5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7"/>
                <w:szCs w:val="17"/>
              </w:rPr>
              <w:t>332,0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5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" w:after="0"/>
        <w:jc w:val="right"/>
        <w:rPr/>
      </w:pPr>
      <w:r>
        <w:rPr>
          <w:rFonts w:cs="Times New Roman"/>
          <w:color w:val="000000"/>
          <w:spacing w:val="2"/>
          <w:sz w:val="19"/>
          <w:szCs w:val="19"/>
        </w:rPr>
        <w:t>Страница</w:t>
      </w:r>
      <w:r>
        <w:rPr>
          <w:color w:val="000000"/>
          <w:spacing w:val="2"/>
          <w:sz w:val="19"/>
          <w:szCs w:val="19"/>
        </w:rPr>
        <w:t xml:space="preserve"> 4</w:t>
      </w:r>
    </w:p>
    <w:sectPr>
      <w:type w:val="nextPage"/>
      <w:pgSz w:w="18143" w:h="141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3:00Z</dcterms:created>
  <dc:creator>User</dc:creator>
  <dc:description/>
  <cp:keywords/>
  <dc:language>en-US</dc:language>
  <cp:lastModifiedBy>Booka</cp:lastModifiedBy>
  <dcterms:modified xsi:type="dcterms:W3CDTF">2008-09-23T04:11:00Z</dcterms:modified>
  <cp:revision>2</cp:revision>
  <dc:subject/>
  <dc:title/>
</cp:coreProperties>
</file>