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                                                            </w:t>
      </w:r>
      <w:r>
        <w:rPr>
          <w:b/>
          <w:sz w:val="24"/>
          <w:szCs w:val="24"/>
        </w:rPr>
        <w:t xml:space="preserve">Протокол № </w:t>
      </w:r>
      <w:r>
        <w:rPr>
          <w:b/>
          <w:sz w:val="24"/>
          <w:szCs w:val="24"/>
          <w:lang w:val="en-US"/>
        </w:rPr>
        <w:t>69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едоставление услуги по записи пациентов на прием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>«23» сентября 2008 года</w:t>
        <w:br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Председатель комиссии      Полякова Л.В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Члены комиссии                  Дядюшкина Л.В.</w:t>
      </w:r>
    </w:p>
    <w:p>
      <w:pPr>
        <w:pStyle w:val="Normal"/>
        <w:spacing w:lineRule="auto" w:line="360"/>
        <w:ind w:left="1416" w:firstLine="708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Лучникова Л.Е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Гашева Т.Б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предоставление услуги по записи пациентов на прием (извещение № 63 от 16 сентября 2008 года размещено на официальном сайте «Администрация города Перми» (www.gorodperm.ru) в сети Интернет 16 сентября 2008 года)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112683,0 рублей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 ОМС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 не может превышать 112683,0 (сто двенадцать тысяч шестьсот восемьдесят три) рубля 00 копеек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о оказание услуги: собственная территория Исполнителя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Цена, предлагаемая в котировочных заявках, должна быть указана в рублях с учетом  затрат на транспортировку, страхование, уплату таможенных пошлин, налоговых сборов и других обязательных платеже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действия: с 01.10.2008г. по 31.12.2008г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Срок и условия оплаты: аванс в размере 30% ежемесячно, окончательный расчет в срок до 10 числа текущего месяца следующим за отчетным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7. </w:t>
      </w:r>
      <w:r>
        <w:rPr/>
        <w:t>Участники размещения заказа:</w:t>
      </w:r>
    </w:p>
    <w:tbl>
      <w:tblPr>
        <w:tblW w:w="485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3062"/>
        <w:gridCol w:w="2495"/>
        <w:gridCol w:w="2988"/>
      </w:tblGrid>
      <w:tr>
        <w:trPr>
          <w:tblHeader w:val="true"/>
          <w:trHeight w:val="983" w:hRule="atLeast"/>
          <w:cantSplit w:val="true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Центр обработки данных»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600,0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18.09.2008г.</w:t>
            </w:r>
          </w:p>
        </w:tc>
      </w:tr>
      <w:tr>
        <w:trPr>
          <w:trHeight w:val="424" w:hRule="atLeast"/>
          <w:cantSplit w:val="true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ван»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683,0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18.09.2008г.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8.1. Признать все котировочные заявки соответствующими требованиям, установленным в извещении о проведении запроса котировок.  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№1 ООО «Центр обработки данных» и составила 112600,0 (сто двенадцать тысяч шестьсот) рублей 00 копеек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Котировочная комиссия оценила котировочную заявку и приняла решение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10.1. признать победителем в проведении запроса котировок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ООО «Центр обработки данных»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г. Пермь, бульвар Гагарина, 36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Цена контракта: 112600,0  рублей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10.2. признать участником размещения заказа и присвоить второй номер, предложившим лучшую цену после цены, предложенной победителем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ООО «Сван»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г. Пермь, бульвар Гагарина, 36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Цена контракта: 112683,0  рублей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10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www.gorodperm.ru)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11. Подписи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ссии </w:t>
        <w:tab/>
        <w:tab/>
        <w:tab/>
        <w:tab/>
        <w:tab/>
        <w:tab/>
        <w:tab/>
        <w:t>Полякова Л.В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spacing w:lineRule="auto" w:line="360"/>
        <w:ind w:left="6372" w:firstLine="708"/>
        <w:rPr>
          <w:sz w:val="24"/>
          <w:szCs w:val="24"/>
        </w:rPr>
      </w:pPr>
      <w:r>
        <w:rPr>
          <w:sz w:val="24"/>
          <w:szCs w:val="24"/>
        </w:rPr>
        <w:t xml:space="preserve">Лучникова Л.Е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екретарь:                                                                                                   Гашева Т.Б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Протоколу №69 рассмотр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 оценки котировочных заявок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«23» сентября 2008г.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зультаты рассмотрения и оценки котировочных заявок</w:t>
      </w:r>
    </w:p>
    <w:tbl>
      <w:tblPr>
        <w:tblW w:w="94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3274"/>
        <w:gridCol w:w="2669"/>
        <w:gridCol w:w="2941"/>
      </w:tblGrid>
      <w:tr>
        <w:trPr>
          <w:trHeight w:val="277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исполнения контракта</w:t>
            </w:r>
          </w:p>
        </w:tc>
        <w:tc>
          <w:tcPr>
            <w:tcW w:w="5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Условия исполнения контракта</w:t>
            </w:r>
          </w:p>
        </w:tc>
      </w:tr>
      <w:tr>
        <w:trPr>
          <w:trHeight w:val="276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Центр обработки данных»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ван»</w:t>
            </w:r>
          </w:p>
        </w:tc>
      </w:tr>
      <w:tr>
        <w:trPr>
          <w:trHeight w:val="62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ксимальная цена контракта не может превышать: </w:t>
            </w:r>
            <w:r>
              <w:rPr>
                <w:b/>
              </w:rPr>
              <w:t>112683,0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600,0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683,0</w:t>
            </w:r>
          </w:p>
        </w:tc>
      </w:tr>
      <w:tr>
        <w:trPr>
          <w:trHeight w:val="60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сто оказания услуги: собственная территория Исполнителя 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действия: в течение квартала (с 01.10.2008г. по 31.12.2008г.)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и условия оплаты: аванс в размере 30% ежемесячно, окончательный расчет в срок до 10 числа текущего месяца следующим за отчетным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едседатель комиссии                                                                               Поляк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комиссии:                                                                                          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sz w:val="24"/>
          <w:szCs w:val="24"/>
        </w:rPr>
        <w:t xml:space="preserve">Лучникова Л.Е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ab/>
        <w:tab/>
        <w:tab/>
        <w:t xml:space="preserve">           </w:t>
      </w:r>
    </w:p>
    <w:p>
      <w:pPr>
        <w:pStyle w:val="Normal"/>
        <w:rPr/>
      </w:pPr>
      <w:r>
        <w:rPr>
          <w:sz w:val="24"/>
          <w:szCs w:val="24"/>
        </w:rPr>
        <w:t>Секретарь                                                                                                      Гашева Т.Б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02:14:00Z</dcterms:created>
  <dc:creator>Маша</dc:creator>
  <dc:description/>
  <dc:language>en-US</dc:language>
  <cp:lastModifiedBy>USER</cp:lastModifiedBy>
  <cp:lastPrinted>2008-09-23T08:14:00Z</cp:lastPrinted>
  <dcterms:modified xsi:type="dcterms:W3CDTF">2008-09-23T02:18:00Z</dcterms:modified>
  <cp:revision>3</cp:revision>
  <dc:subject/>
  <dc:title>Протокол № 7/1</dc:title>
</cp:coreProperties>
</file>