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>Протокол № 7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слуги автотранспор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23» сентября 2008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spacing w:lineRule="auto" w:line="360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 услуги автотранспорта (извещение №64 от 16 сентября 2008 года размещено на официальном сайте «Администрация города Перми» (www.gorodperm.ru) в сети Интернет 16 сентября 2008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Максимальная цена муниципального контракта 210000,0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Источник финансирования: ОМС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: 210000,0 (двести десять тысяч) рублей 00 копее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услуг: 614010, г. Пермь, ул. Героев Хасана, 24 ГКБ №7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Цена услуг должна быть указана с учетом всех расходов, связанных с оказанием автотранспортных услуг, включая расходы на горючесмазочные 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 и т.п., а также выплаченные или подлежащие выплате налоговые и иные обязательные платежи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оказания услуг: с 01.10.2008г. по 31.12.2008г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Срок и условия оплаты: оплата за оказанные услуги ежемесячно с учетом подписанного Заказчиком Акта выполненных работ путем безналичного перечисления денежных средств на р/счет в течение 10 (десяти) банковских дней с момента подписания акта приема-сдачи выполненных работ за месяц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192"/>
        <w:gridCol w:w="1993"/>
        <w:gridCol w:w="2980"/>
      </w:tblGrid>
      <w:tr>
        <w:trPr>
          <w:tblHeader w:val="true"/>
          <w:trHeight w:val="983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еникс»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624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2.09.2008г.</w:t>
            </w:r>
          </w:p>
        </w:tc>
      </w:tr>
      <w:tr>
        <w:trPr>
          <w:trHeight w:val="489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ский Экспресс-Капитал»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0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2.09.2008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1 ООО «Феникс»  и составила 208624,0 (двести восемь тысяч шестьсот двадцать четыре) рубля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Феник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Ижевская, 25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208624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ООО «Камский Экспресс-Капитал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Ижевская, 25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210000 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71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23» сентября 2008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165"/>
        <w:gridCol w:w="2640"/>
        <w:gridCol w:w="2400"/>
      </w:tblGrid>
      <w:tr>
        <w:trPr>
          <w:trHeight w:val="277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еникс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ский Экспресс-Капитал»</w:t>
            </w:r>
          </w:p>
        </w:tc>
      </w:tr>
      <w:tr>
        <w:trPr>
          <w:trHeight w:val="70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210 000,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 62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 0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оказания услуги: 614010, г. Пермь, ул. Г.Хасана 24 ГКБ №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оказания услуг: с 01.10.2008 по 31.12.200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ок и условия оплаты: оплата за оказанные услуги ежемесячно с учетом подписанного Заказчиком Акта выполненных работ путем безналичного перечисления денежных средств на р/счет в течение 10 (десяти) банковских дней с момента подписания акта приема-сдачи выполненных работ за месяц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        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4:25:00Z</dcterms:created>
  <dc:creator>User</dc:creator>
  <dc:description/>
  <dc:language>en-US</dc:language>
  <cp:lastModifiedBy>USER</cp:lastModifiedBy>
  <cp:lastPrinted>2008-03-26T10:11:00Z</cp:lastPrinted>
  <dcterms:modified xsi:type="dcterms:W3CDTF">2008-09-23T05:17:00Z</dcterms:modified>
  <cp:revision>6</cp:revision>
  <dc:subject/>
  <dc:title>                                                             Протокол № 34</dc:title>
</cp:coreProperties>
</file>